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  <w:t>(для юридических лиц)</w:t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center"/>
        <w:rPr/>
      </w:pPr>
      <w:r>
        <w:rPr/>
        <w:t>_______________________________________</w:t>
      </w:r>
    </w:p>
    <w:p>
      <w:pPr>
        <w:pStyle w:val="TextBodyIndent"/>
        <w:ind w:left="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наименование юридического лиц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1. Сведения о ЮРИДИЧЕСКОМ ЛИЦЕ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409"/>
        <w:gridCol w:w="971"/>
        <w:gridCol w:w="634"/>
        <w:gridCol w:w="2113"/>
        <w:gridCol w:w="2113"/>
      </w:tblGrid>
      <w:tr>
        <w:trPr>
          <w:trHeight w:val="340" w:hRule="atLeast"/>
        </w:trPr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 Наименование поручителя</w:t>
            </w:r>
          </w:p>
        </w:tc>
        <w:tc>
          <w:tcPr>
            <w:tcW w:w="82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 ИНН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ОГР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Фактический адрес (место ведения бизнеса)*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адрес заполняется в случае, если фактический адрес ОТЛИЧЕН от юридического адреса)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2685836279"/>
            <w:bookmarkStart w:id="1" w:name="__Fieldmark__0_2685836279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падает с адресом, указанном в учредительных документах (Устав, выписка ЕГРЮЛ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2685836279"/>
            <w:bookmarkStart w:id="3" w:name="__Fieldmark__1_2685836279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личен от адреса, указанного в учредительных документах (Устав, выписка ЕГРЮЛ и т.п.)</w:t>
            </w:r>
          </w:p>
        </w:tc>
      </w:tr>
      <w:tr>
        <w:trPr>
          <w:trHeight w:val="147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Контактный (абонентский) телефон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 Мобильный телефо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7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E-mail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Официальный сайт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текущую дату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Сезонность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2_2685836279"/>
            <w:bookmarkStart w:id="5" w:name="__Fieldmark__2_2685836279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3_2685836279"/>
            <w:bookmarkStart w:id="7" w:name="__Fieldmark__3_2685836279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41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1 Наличие лиценз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4_2685836279"/>
            <w:bookmarkStart w:id="9" w:name="__Fieldmark__4_2685836279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предоставьте копию(-и)  лицензии(-й)) 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5_2685836279"/>
            <w:bookmarkStart w:id="11" w:name="__Fieldmark__5_2685836279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6_2685836279"/>
            <w:bookmarkStart w:id="13" w:name="__Fieldmark__6_2685836279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 Система налогообложения</w:t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7_2685836279"/>
            <w:bookmarkStart w:id="15" w:name="__Fieldmark__7_2685836279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8_2685836279"/>
            <w:bookmarkStart w:id="17" w:name="__Fieldmark__8_2685836279"/>
            <w:bookmarkEnd w:id="1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9_2685836279"/>
            <w:bookmarkStart w:id="19" w:name="__Fieldmark__9_2685836279"/>
            <w:bookmarkEnd w:id="1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СХН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3 Коды ОКВЭД и наименование согласно выписке ЕГРЮЛ п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существляем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деятельности</w:t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66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5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40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063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 Сведения о правопреемстве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случае, если юридическое лицо (заявитель), создано путем реорганизации или продолжившего деятельность после реорганизации)</w:t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1 Полное наименование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2 Сокращенное наименование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3 ИНН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4 ОГР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2. Сведения о единоличном исполнительном органе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005"/>
        <w:gridCol w:w="993"/>
        <w:gridCol w:w="1262"/>
        <w:gridCol w:w="1501"/>
        <w:gridCol w:w="1051"/>
        <w:gridCol w:w="2410"/>
      </w:tblGrid>
      <w:tr>
        <w:trPr>
          <w:trHeight w:val="807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 ФИО 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 Полное наименование должности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241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 Фактический адрес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жив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заполняется в случае, если адрес фактического проживания ОТЛИЧЕН от адреса регистрации)</w:t>
            </w:r>
          </w:p>
        </w:tc>
        <w:tc>
          <w:tcPr>
            <w:tcW w:w="82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10_2685836279"/>
            <w:bookmarkStart w:id="21" w:name="__Fieldmark__10_2685836279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1_2685836279"/>
            <w:bookmarkStart w:id="23" w:name="__Fieldmark__11_2685836279"/>
            <w:bookmarkEnd w:id="2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личен от адреса, указанного в паспорте или ином документе, содержащем сведения о регистрации   </w:t>
            </w:r>
          </w:p>
        </w:tc>
      </w:tr>
      <w:tr>
        <w:trPr>
          <w:trHeight w:val="808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 населенный пункт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49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Контактный телефон</w:t>
            </w:r>
          </w:p>
        </w:tc>
        <w:tc>
          <w:tcPr>
            <w:tcW w:w="8222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+7 </w:t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caps/>
        </w:rPr>
        <w:t xml:space="preserve">3. Сведения об участниках </w:t>
      </w:r>
      <w:r>
        <w:rPr>
          <w:rFonts w:cs="Times New Roman" w:ascii="Times New Roman" w:hAnsi="Times New Roman"/>
          <w:i/>
          <w:caps/>
        </w:rPr>
        <w:t>(</w:t>
      </w:r>
      <w:r>
        <w:rPr>
          <w:rFonts w:cs="Times New Roman" w:ascii="Times New Roman" w:hAnsi="Times New Roman"/>
          <w:i/>
        </w:rPr>
        <w:t>в случае наличия более 2-х участников (акционеров), сведения о них могут быть представлены в отдельном приложении (список в произвольной форме, выписка/справка из реестра акционеров/участников или иной документ, заверенный подписью руководителя и печатью Компании)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66"/>
        <w:gridCol w:w="1543"/>
        <w:gridCol w:w="1502"/>
        <w:gridCol w:w="1930"/>
        <w:gridCol w:w="2958"/>
      </w:tblGrid>
      <w:tr>
        <w:trPr>
          <w:trHeight w:val="340" w:hRule="atLeast"/>
        </w:trPr>
        <w:tc>
          <w:tcPr>
            <w:tcW w:w="26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%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руб.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Н</w:t>
            </w:r>
          </w:p>
        </w:tc>
        <w:tc>
          <w:tcPr>
            <w:tcW w:w="29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Адрес регистрации, контактный телефон</w:t>
            </w:r>
          </w:p>
        </w:tc>
      </w:tr>
      <w:tr>
        <w:trPr>
          <w:trHeight w:val="488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Style2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98"/>
        <w:gridCol w:w="5870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95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третьих лицах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третьих лицах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заявитель, являясь оператором персональных данных, подтверждает наличие соответствующего согласия вышеуказанных лиц и несет ответственность в отношении представленных сведений, в том числе за достоверность (в соответствии со ст. 5 ФЗ № 152 от 27.07.2006)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5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>
          <w:sz w:val="21"/>
          <w:szCs w:val="21"/>
        </w:rPr>
      </w:pPr>
      <w:bookmarkStart w:id="24" w:name="_Hlk64378416"/>
      <w:bookmarkEnd w:id="24"/>
      <w:r>
        <w:rPr>
          <w:sz w:val="21"/>
          <w:szCs w:val="21"/>
        </w:rPr>
        <w:t xml:space="preserve">Информация о наличии кредитов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992"/>
        <w:gridCol w:w="1276"/>
        <w:gridCol w:w="709"/>
        <w:gridCol w:w="1134"/>
        <w:gridCol w:w="1134"/>
        <w:gridCol w:w="1701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ый платеж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долга на текущую дат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ConsNormal"/>
        <w:widowControl/>
        <w:ind w:right="-285" w:hanging="0"/>
        <w:jc w:val="both"/>
        <w:rPr/>
      </w:pPr>
      <w:r>
        <w:rPr>
          <w:rFonts w:cs="Times New Roman" w:ascii="Times New Roman" w:hAnsi="Times New Roman"/>
        </w:rPr>
        <w:t>Настоящим подтверждаю, что предоставленная информация в указанных Сведениях и приложениях к ним (в случае их наличия) является достоверной и полной. Даю согласие на проверку всех сведений, содержащихся в настоящих Сведениях.</w:t>
      </w:r>
    </w:p>
    <w:p>
      <w:pPr>
        <w:pStyle w:val="ConsNormal"/>
        <w:widowControl/>
        <w:ind w:right="-285" w:hanging="0"/>
        <w:jc w:val="both"/>
        <w:rPr/>
      </w:pPr>
      <w:r>
        <w:rPr>
          <w:rFonts w:cs="Times New Roman" w:ascii="Times New Roman" w:hAnsi="Times New Roman"/>
        </w:rPr>
        <w:t>Обязуюсь незамедлительно письменно информировать АНО МФК «РРАПП» о любых изменениях в представленной информации.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rPr/>
      </w:pPr>
      <w:r>
        <w:rPr/>
        <w:t>Дата заполнения «_______»________________ 20___г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/>
        <w:t xml:space="preserve">                 </w:t>
      </w:r>
      <w:r>
        <w:rPr>
          <w:i/>
        </w:rPr>
        <w:t>Должность                                                                  подпись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>
          <w:i/>
        </w:rPr>
        <w:tab/>
        <w:tab/>
        <w:t>М.П.</w:t>
      </w:r>
    </w:p>
    <w:sectPr>
      <w:headerReference w:type="default" r:id="rId2"/>
      <w:footerReference w:type="default" r:id="rId3"/>
      <w:type w:val="nextPage"/>
      <w:pgSz w:w="11906" w:h="16838"/>
      <w:pgMar w:left="709" w:right="566" w:gutter="0" w:header="567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lineRule="auto" w:line="240" w:before="0" w:after="0"/>
      <w:ind w:left="-426" w:hanging="0"/>
      <w:jc w:val="center"/>
      <w:rPr/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 xml:space="preserve">Приложение № 6 к Списку документов для рассмотрения вопроса о предоставлении микрозайма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ourier New" w:hAnsi="Courier New" w:cs="Courier New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23">
    <w:name w:val="Верхний колонтитул Знак"/>
    <w:qFormat/>
    <w:rPr>
      <w:sz w:val="22"/>
      <w:szCs w:val="22"/>
    </w:rPr>
  </w:style>
  <w:style w:type="character" w:styleId="Style2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аголовок 12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45:00Z</dcterms:created>
  <dc:creator>Анпилогова</dc:creator>
  <dc:description/>
  <cp:keywords/>
  <dc:language>en-US</dc:language>
  <cp:lastModifiedBy>Тихонова Ольга Ивановна</cp:lastModifiedBy>
  <cp:lastPrinted>2023-07-25T15:26:00Z</cp:lastPrinted>
  <dcterms:modified xsi:type="dcterms:W3CDTF">2023-09-21T07:46:00Z</dcterms:modified>
  <cp:revision>8</cp:revision>
  <dc:subject/>
  <dc:title/>
</cp:coreProperties>
</file>