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Директору</w:t>
      </w:r>
    </w:p>
    <w:p>
      <w:pPr>
        <w:pStyle w:val="TextBodyIndent"/>
        <w:ind w:left="4820" w:firstLine="567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втономной некоммерческой организации – микрофинансовой компании «Ростовское региональное агентство поддержки предпринимательства»</w:t>
      </w:r>
    </w:p>
    <w:p>
      <w:pPr>
        <w:pStyle w:val="TextBodyIndent"/>
        <w:ind w:left="4820" w:firstLine="567"/>
        <w:jc w:val="right"/>
        <w:rPr>
          <w:sz w:val="24"/>
          <w:szCs w:val="24"/>
        </w:rPr>
      </w:pPr>
      <w:r>
        <w:rPr>
          <w:sz w:val="24"/>
          <w:szCs w:val="24"/>
        </w:rPr>
        <w:t>Я.И. Куринов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4198754439"/>
            <w:bookmarkStart w:id="2" w:name="__Fieldmark__0_4198754439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4198754439"/>
            <w:bookmarkStart w:id="4" w:name="__Fieldmark__1_4198754439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4198754439"/>
            <w:bookmarkStart w:id="6" w:name="__Fieldmark__2_4198754439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4198754439"/>
            <w:bookmarkStart w:id="8" w:name="__Fieldmark__3_4198754439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4198754439"/>
            <w:bookmarkStart w:id="10" w:name="__Fieldmark__4_4198754439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4198754439"/>
            <w:bookmarkStart w:id="12" w:name="__Fieldmark__5_4198754439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4198754439"/>
            <w:bookmarkStart w:id="14" w:name="__Fieldmark__6_4198754439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4198754439"/>
            <w:bookmarkStart w:id="16" w:name="__Fieldmark__7_4198754439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4198754439"/>
            <w:bookmarkStart w:id="18" w:name="__Fieldmark__8_4198754439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4198754439"/>
            <w:bookmarkStart w:id="20" w:name="__Fieldmark__9_4198754439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4198754439"/>
            <w:bookmarkStart w:id="22" w:name="__Fieldmark__10_4198754439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4198754439"/>
            <w:bookmarkStart w:id="24" w:name="__Fieldmark__11_4198754439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4198754439"/>
            <w:bookmarkStart w:id="26" w:name="__Fieldmark__12_4198754439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4198754439"/>
            <w:bookmarkStart w:id="28" w:name="__Fieldmark__13_4198754439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4198754439"/>
            <w:bookmarkStart w:id="30" w:name="__Fieldmark__14_4198754439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4198754439"/>
            <w:bookmarkStart w:id="32" w:name="__Fieldmark__15_4198754439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4198754439"/>
            <w:bookmarkStart w:id="34" w:name="__Fieldmark__16_4198754439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4198754439"/>
            <w:bookmarkStart w:id="36" w:name="__Fieldmark__17_4198754439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4198754439"/>
            <w:bookmarkStart w:id="38" w:name="__Fieldmark__18_4198754439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4198754439"/>
            <w:bookmarkStart w:id="40" w:name="__Fieldmark__19_4198754439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4198754439"/>
            <w:bookmarkStart w:id="42" w:name="__Fieldmark__20_4198754439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4198754439"/>
            <w:bookmarkStart w:id="44" w:name="__Fieldmark__21_4198754439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4198754439"/>
            <w:bookmarkStart w:id="46" w:name="__Fieldmark__22_4198754439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4198754439"/>
            <w:bookmarkStart w:id="48" w:name="__Fieldmark__23_4198754439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4198754439"/>
            <w:bookmarkStart w:id="50" w:name="__Fieldmark__24_4198754439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4198754439"/>
            <w:bookmarkStart w:id="52" w:name="__Fieldmark__25_4198754439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4198754439"/>
            <w:bookmarkStart w:id="54" w:name="__Fieldmark__26_4198754439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4198754439"/>
            <w:bookmarkStart w:id="56" w:name="__Fieldmark__27_4198754439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4198754439"/>
            <w:bookmarkStart w:id="58" w:name="__Fieldmark__28_4198754439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4198754439"/>
            <w:bookmarkStart w:id="60" w:name="__Fieldmark__29_4198754439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4198754439"/>
            <w:bookmarkStart w:id="62" w:name="__Fieldmark__30_4198754439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4198754439"/>
            <w:bookmarkStart w:id="64" w:name="__Fieldmark__31_4198754439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4198754439"/>
            <w:bookmarkStart w:id="66" w:name="__Fieldmark__32_4198754439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4198754439"/>
            <w:bookmarkStart w:id="68" w:name="__Fieldmark__33_4198754439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4198754439"/>
            <w:bookmarkStart w:id="70" w:name="__Fieldmark__34_4198754439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4198754439"/>
            <w:bookmarkStart w:id="72" w:name="__Fieldmark__35_4198754439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4198754439"/>
            <w:bookmarkStart w:id="74" w:name="__Fieldmark__36_4198754439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4198754439"/>
            <w:bookmarkStart w:id="76" w:name="__Fieldmark__37_4198754439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4198754439"/>
            <w:bookmarkStart w:id="78" w:name="__Fieldmark__38_4198754439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4198754439"/>
            <w:bookmarkStart w:id="80" w:name="__Fieldmark__39_4198754439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4198754439"/>
            <w:bookmarkStart w:id="82" w:name="__Fieldmark__40_4198754439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4198754439"/>
            <w:bookmarkStart w:id="84" w:name="__Fieldmark__41_4198754439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4198754439"/>
            <w:bookmarkStart w:id="86" w:name="__Fieldmark__42_4198754439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4198754439"/>
            <w:bookmarkStart w:id="88" w:name="__Fieldmark__43_4198754439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4198754439"/>
            <w:bookmarkStart w:id="90" w:name="__Fieldmark__44_4198754439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4198754439"/>
            <w:bookmarkStart w:id="92" w:name="__Fieldmark__45_4198754439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4198754439"/>
            <w:bookmarkStart w:id="94" w:name="__Fieldmark__46_4198754439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5" w:name="__Fieldmark__47_4198754439"/>
            <w:bookmarkStart w:id="96" w:name="__Fieldmark__47_4198754439"/>
            <w:bookmarkEnd w:id="9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97" w:name="_Hlk64378416"/>
      <w:bookmarkEnd w:id="97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8" w:name="__Fieldmark__48_4198754439"/>
      <w:bookmarkStart w:id="99" w:name="__Fieldmark__48_4198754439"/>
      <w:bookmarkEnd w:id="9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100" w:name="_GoBack"/>
      <w:bookmarkEnd w:id="100"/>
      <w:r>
        <w:rPr>
          <w:rFonts w:cs="Times New Roman" w:ascii="Times New Roman" w:hAnsi="Times New Roman"/>
          <w:sz w:val="20"/>
          <w:szCs w:val="20"/>
        </w:rPr>
        <w:t>- Общество с ограниченной ответственностью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Акционерное общество «Объединенное Кредитное Бюро»,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1" w:name="__Fieldmark__49_4198754439"/>
      <w:bookmarkStart w:id="102" w:name="__Fieldmark__49_4198754439"/>
      <w:bookmarkEnd w:id="102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1 к Списку документов для рассмотрения вопроса о предоставлении микрозайм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Викторова Ольга Николаевна</cp:lastModifiedBy>
  <cp:lastPrinted>2023-07-25T15:26:00Z</cp:lastPrinted>
  <dcterms:modified xsi:type="dcterms:W3CDTF">2024-01-16T13:04:00Z</dcterms:modified>
  <cp:revision>7</cp:revision>
  <dc:subject/>
  <dc:title/>
</cp:coreProperties>
</file>