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7156614"/>
            <w:bookmarkStart w:id="1" w:name="__Fieldmark__0_2715661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7156614"/>
            <w:bookmarkStart w:id="3" w:name="__Fieldmark__1_2715661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7156614"/>
            <w:bookmarkStart w:id="5" w:name="__Fieldmark__2_2715661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7156614"/>
            <w:bookmarkStart w:id="7" w:name="__Fieldmark__3_2715661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7156614"/>
            <w:bookmarkStart w:id="9" w:name="__Fieldmark__4_2715661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7156614"/>
            <w:bookmarkStart w:id="11" w:name="__Fieldmark__5_2715661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7156614"/>
            <w:bookmarkStart w:id="13" w:name="__Fieldmark__6_2715661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7156614"/>
            <w:bookmarkStart w:id="15" w:name="__Fieldmark__7_2715661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7156614"/>
            <w:bookmarkStart w:id="17" w:name="__Fieldmark__8_2715661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7156614"/>
            <w:bookmarkStart w:id="19" w:name="__Fieldmark__9_2715661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7156614"/>
            <w:bookmarkStart w:id="21" w:name="__Fieldmark__10_2715661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7156614"/>
            <w:bookmarkStart w:id="23" w:name="__Fieldmark__11_2715661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6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Тихонова Ольга Ивановна</cp:lastModifiedBy>
  <cp:lastPrinted>2023-07-25T15:26:00Z</cp:lastPrinted>
  <dcterms:modified xsi:type="dcterms:W3CDTF">2023-09-21T07:46:00Z</dcterms:modified>
  <cp:revision>8</cp:revision>
  <dc:subject/>
  <dc:title/>
</cp:coreProperties>
</file>