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756233892"/>
            <w:bookmarkStart w:id="3" w:name="__Fieldmark__0_275623389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756233892"/>
            <w:bookmarkStart w:id="5" w:name="__Fieldmark__1_275623389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756233892"/>
            <w:bookmarkStart w:id="7" w:name="__Fieldmark__2_275623389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756233892"/>
            <w:bookmarkStart w:id="9" w:name="__Fieldmark__3_275623389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756233892"/>
            <w:bookmarkStart w:id="11" w:name="__Fieldmark__4_275623389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756233892"/>
            <w:bookmarkStart w:id="13" w:name="__Fieldmark__5_275623389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756233892"/>
            <w:bookmarkStart w:id="15" w:name="__Fieldmark__6_275623389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756233892"/>
            <w:bookmarkStart w:id="17" w:name="__Fieldmark__7_275623389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756233892"/>
            <w:bookmarkStart w:id="19" w:name="__Fieldmark__8_275623389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756233892"/>
            <w:bookmarkStart w:id="21" w:name="__Fieldmark__9_275623389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756233892"/>
            <w:bookmarkStart w:id="23" w:name="__Fieldmark__10_275623389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756233892"/>
            <w:bookmarkStart w:id="25" w:name="__Fieldmark__11_275623389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6" w:name="_Hlk64378416"/>
      <w:bookmarkEnd w:id="2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4-01-16T08:06:00Z</dcterms:modified>
  <cp:revision>8</cp:revision>
  <dc:subject/>
  <dc:title/>
</cp:coreProperties>
</file>