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center"/>
        <w:rPr/>
      </w:pPr>
      <w:r>
        <w:rPr/>
        <w:t>_______________________________________</w:t>
      </w:r>
    </w:p>
    <w:p>
      <w:pPr>
        <w:pStyle w:val="TextBodyIndent"/>
        <w:ind w:left="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юридического лиц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1. Сведения о ЮРИДИЧЕСКОМ ЛИЦЕ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409"/>
        <w:gridCol w:w="971"/>
        <w:gridCol w:w="634"/>
        <w:gridCol w:w="2113"/>
        <w:gridCol w:w="2113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Наименование поручителя</w:t>
            </w:r>
          </w:p>
        </w:tc>
        <w:tc>
          <w:tcPr>
            <w:tcW w:w="82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ИН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898115809"/>
            <w:bookmarkStart w:id="1" w:name="__Fieldmark__0_389811580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898115809"/>
            <w:bookmarkStart w:id="3" w:name="__Fieldmark__1_3898115809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Мобильный телефо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898115809"/>
            <w:bookmarkStart w:id="5" w:name="__Fieldmark__2_3898115809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3_3898115809"/>
            <w:bookmarkStart w:id="7" w:name="__Fieldmark__3_3898115809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4_3898115809"/>
            <w:bookmarkStart w:id="9" w:name="__Fieldmark__4_3898115809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5_3898115809"/>
            <w:bookmarkStart w:id="11" w:name="__Fieldmark__5_3898115809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6_3898115809"/>
            <w:bookmarkStart w:id="13" w:name="__Fieldmark__6_3898115809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7_3898115809"/>
            <w:bookmarkStart w:id="15" w:name="__Fieldmark__7_3898115809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8_3898115809"/>
            <w:bookmarkStart w:id="17" w:name="__Fieldmark__8_3898115809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9_3898115809"/>
            <w:bookmarkStart w:id="19" w:name="__Fieldmark__9_3898115809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е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 Пол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2 Сокращенное наименование</w:t>
            </w:r>
          </w:p>
        </w:tc>
        <w:tc>
          <w:tcPr>
            <w:tcW w:w="8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3 ИНН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4 ОГР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2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1262"/>
        <w:gridCol w:w="1501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ФИО 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10_3898115809"/>
            <w:bookmarkStart w:id="21" w:name="__Fieldmark__10_3898115809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1_3898115809"/>
            <w:bookmarkStart w:id="23" w:name="__Fieldmark__11_3898115809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Контактный телефон</w:t>
            </w:r>
          </w:p>
        </w:tc>
        <w:tc>
          <w:tcPr>
            <w:tcW w:w="8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3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5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5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4" w:name="_Hlk64378416"/>
      <w:bookmarkEnd w:id="24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 xml:space="preserve">Приложение № 6 к Списку документов для рассмотрения вопроса о предоставлении микрозайма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Тихонова Ольга Ивановна</cp:lastModifiedBy>
  <cp:lastPrinted>2023-07-25T15:26:00Z</cp:lastPrinted>
  <dcterms:modified xsi:type="dcterms:W3CDTF">2023-09-21T07:46:00Z</dcterms:modified>
  <cp:revision>8</cp:revision>
  <dc:subject/>
  <dc:title/>
</cp:coreProperties>
</file>