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нкета ПОРУЧИТЕЛ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индивидуальных предпринимател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дивидуальный предприниматель ____________________________________________________(</w:t>
      </w:r>
      <w:r>
        <w:rPr>
          <w:b/>
          <w:bCs/>
          <w:i/>
          <w:iCs/>
          <w:sz w:val="20"/>
          <w:szCs w:val="20"/>
        </w:rPr>
        <w:t>ФИО полностью</w:t>
      </w:r>
      <w:r>
        <w:rPr>
          <w:b/>
          <w:bCs/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  <w:bookmarkStart w:id="0" w:name="_Hlk126060888"/>
      <w:bookmarkStart w:id="1" w:name="_Hlk126060888"/>
      <w:bookmarkEnd w:id="1"/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1. Сведения о ПОРУЧИТЕЛЕ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25"/>
        <w:gridCol w:w="1022"/>
        <w:gridCol w:w="527"/>
        <w:gridCol w:w="1193"/>
        <w:gridCol w:w="211"/>
        <w:gridCol w:w="596"/>
        <w:gridCol w:w="845"/>
        <w:gridCol w:w="985"/>
        <w:gridCol w:w="1453"/>
      </w:tblGrid>
      <w:tr>
        <w:trPr>
          <w:trHeight w:val="340" w:hRule="atLeast"/>
        </w:trPr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ФИО предпринимателя </w:t>
            </w:r>
          </w:p>
        </w:tc>
        <w:tc>
          <w:tcPr>
            <w:tcW w:w="795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.2 ИНН</w:t>
            </w:r>
          </w:p>
        </w:tc>
        <w:tc>
          <w:tcPr>
            <w:tcW w:w="2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ГРНИП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Адрес регистра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населенный пунк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9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Фактический адрес осуществлен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ведения бизнеса)*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Семейное по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итывается статус согласно записи актов гражданского состояния (ЗАГС)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0_4112554850"/>
            <w:bookmarkStart w:id="3" w:name="__Fieldmark__0_4112554850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ою в браке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1_4112554850"/>
            <w:bookmarkStart w:id="5" w:name="__Fieldmark__1_411255485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состою в браке                   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Контактный телефон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телефон 8 (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ьный телефон +7</w:t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7 E-mail 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Официальный сайт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кущую дату)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Сезонность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" w:name="__Fieldmark__2_4112554850"/>
            <w:bookmarkStart w:id="7" w:name="__Fieldmark__2_411255485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" w:name="__Fieldmark__3_4112554850"/>
            <w:bookmarkStart w:id="9" w:name="__Fieldmark__3_4112554850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 Наличие лиценз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0" w:name="__Fieldmark__4_4112554850"/>
            <w:bookmarkStart w:id="11" w:name="__Fieldmark__4_4112554850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едоставьте копию(-и)  лицензии(-й))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2" w:name="__Fieldmark__5_4112554850"/>
            <w:bookmarkStart w:id="13" w:name="__Fieldmark__5_4112554850"/>
            <w:bookmarkEnd w:id="1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4" w:name="__Fieldmark__6_4112554850"/>
            <w:bookmarkStart w:id="15" w:name="__Fieldmark__6_4112554850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 Система налогообложения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6" w:name="__Fieldmark__7_4112554850"/>
            <w:bookmarkStart w:id="17" w:name="__Fieldmark__7_4112554850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8" w:name="__Fieldmark__8_4112554850"/>
            <w:bookmarkStart w:id="19" w:name="__Fieldmark__8_4112554850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0" w:name="__Fieldmark__9_4112554850"/>
            <w:bookmarkStart w:id="21" w:name="__Fieldmark__9_4112554850"/>
            <w:bookmarkEnd w:id="2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ПД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2" w:name="__Fieldmark__10_4112554850"/>
            <w:bookmarkStart w:id="23" w:name="__Fieldmark__10_4112554850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АТЕНТ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4" w:name="__Fieldmark__11_4112554850"/>
            <w:bookmarkStart w:id="25" w:name="__Fieldmark__11_4112554850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СХН                              </w:t>
            </w:r>
          </w:p>
        </w:tc>
      </w:tr>
      <w:tr>
        <w:trPr>
          <w:trHeight w:val="505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 Коды ОКВЭД и наименования согласно выписке ЕГРЮЛ п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 осуществляем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847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1 Основные поставщики </w:t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4.2 Основные покупатели/заказчики </w:t>
            </w:r>
          </w:p>
        </w:tc>
      </w:tr>
      <w:tr>
        <w:trPr>
          <w:trHeight w:val="259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3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 Выручка (доход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 Расходы (за последний отчетный год), в рублях</w:t>
            </w:r>
          </w:p>
        </w:tc>
        <w:tc>
          <w:tcPr>
            <w:tcW w:w="79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1"/>
          <w:szCs w:val="21"/>
        </w:rPr>
      </w:pPr>
      <w:r>
        <w:rPr>
          <w:rFonts w:cs="Times New Roman" w:ascii="Times New Roman" w:hAnsi="Times New Roman"/>
          <w:b/>
          <w:vanish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2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26" w:name="_Hlk64378416"/>
      <w:bookmarkEnd w:id="26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276"/>
        <w:gridCol w:w="708"/>
        <w:gridCol w:w="1134"/>
        <w:gridCol w:w="1276"/>
        <w:gridCol w:w="1559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Cs/>
          <w:sz w:val="21"/>
          <w:szCs w:val="21"/>
          <w:lang w:eastAsia="en-US"/>
        </w:rPr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одтверждает, что вся информация, содержащаяся в анкете и представленная Агентству для рассмотрения вопроса о выдаче микрозайма, является достоверной, документы – подлинными.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учитель предупрежден об уголовной ответственности за представление Агентству заведомо ложных и (или) недостоверных сведений</w:t>
      </w:r>
    </w:p>
    <w:p>
      <w:pPr>
        <w:pStyle w:val="Normal"/>
        <w:ind w:left="-142" w:right="-2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ind w:lef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ind w:left="-142" w:hanging="0"/>
        <w:rPr/>
      </w:pPr>
      <w:r>
        <w:rPr/>
        <w:t>Дата заполнения «______»________________ 20___г.</w:t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</w:r>
    </w:p>
    <w:p>
      <w:pPr>
        <w:pStyle w:val="1"/>
        <w:ind w:left="-142" w:hanging="0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/>
      </w:pPr>
      <w:r>
        <w:rPr/>
        <w:t xml:space="preserve">                                  </w:t>
      </w:r>
      <w:r>
        <w:rPr>
          <w:i/>
        </w:rPr>
        <w:t>Наименование                                                  подпись     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М.П.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ind w:left="-851" w:hanging="0"/>
        <w:rPr>
          <w:i/>
          <w:i/>
        </w:rPr>
      </w:pPr>
      <w:r>
        <w:rPr>
          <w:i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794" w:gutter="0" w:header="567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before="0" w:after="200"/>
      <w:ind w:firstLine="142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риложение № 5 к Списку документов для рассмотрения вопроса о предоставлении микрозайма (для индивидуальных предпринимателей)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53:00Z</dcterms:created>
  <dc:creator>Анпилогова</dc:creator>
  <dc:description/>
  <cp:keywords/>
  <dc:language>en-US</dc:language>
  <cp:lastModifiedBy>Тихонова Ольга Ивановна</cp:lastModifiedBy>
  <cp:lastPrinted>2023-02-16T12:37:00Z</cp:lastPrinted>
  <dcterms:modified xsi:type="dcterms:W3CDTF">2024-01-16T08:08:00Z</dcterms:modified>
  <cp:revision>8</cp:revision>
  <dc:subject/>
  <dc:title/>
</cp:coreProperties>
</file>