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/>
      </w:pPr>
      <w:r>
        <w:rPr>
          <w:sz w:val="24"/>
          <w:szCs w:val="24"/>
        </w:rPr>
        <w:t>В автономную некоммерческую организацию – микрофинансовую компанию «Ростовское региональное агентство поддержки предпринимательств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i/>
          <w:i/>
          <w:iCs/>
          <w:sz w:val="18"/>
          <w:szCs w:val="18"/>
        </w:rPr>
      </w:pPr>
      <w:r>
        <w:rPr/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_________</w:t>
      </w:r>
      <w:r>
        <w:rPr>
          <w:i/>
          <w:iCs/>
          <w:sz w:val="18"/>
          <w:szCs w:val="18"/>
        </w:rPr>
        <w:t>(наименование юридического лица)</w:t>
      </w:r>
      <w:r>
        <w:rPr/>
        <w:t xml:space="preserve">                         в лице ___________________________________________________________________________________</w:t>
      </w:r>
      <w:r>
        <w:rPr>
          <w:i/>
          <w:iCs/>
          <w:sz w:val="18"/>
          <w:szCs w:val="18"/>
        </w:rPr>
        <w:t>(должность, ФИО)</w:t>
      </w:r>
      <w:r>
        <w:rPr/>
        <w:t>, действующего на Основании  _________________________________________________ обратился с настоящим заявлением о предоставлении микрозайм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АРАМЕТРЫ микрозайм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127"/>
        <w:gridCol w:w="2835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bookmarkStart w:id="0" w:name="_Hlk12744440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Сумма Микрозайма, руб.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Срок Микрозайма, месяцев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131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" w:name="__Fieldmark__0_4253355648"/>
            <w:bookmarkStart w:id="2" w:name="__Fieldmark__0_4253355648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" w:name="__Fieldmark__1_4253355648"/>
            <w:bookmarkStart w:id="4" w:name="__Fieldmark__1_4253355648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финансирование кредитов, ранее полученных на предпринимательские цели в кредитных организац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ый кредитный договор и кредитную организацию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редмете залога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4487"/>
        <w:gridCol w:w="1843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орудование – наименование, год выпус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оручителЕ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694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Сведения о ЗАЕМЩИКЕ (заявителе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86"/>
        <w:gridCol w:w="1423"/>
        <w:gridCol w:w="971"/>
        <w:gridCol w:w="634"/>
        <w:gridCol w:w="1427"/>
        <w:gridCol w:w="686"/>
        <w:gridCol w:w="563"/>
        <w:gridCol w:w="1550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ИНН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Юридический адре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корпу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" w:name="__Fieldmark__2_4253355648"/>
            <w:bookmarkStart w:id="6" w:name="__Fieldmark__2_4253355648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" w:name="__Fieldmark__3_4253355648"/>
            <w:bookmarkStart w:id="8" w:name="__Fieldmark__3_4253355648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 Мобильный телефо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9 E-mail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Официальный сайт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1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Сезонность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" w:name="__Fieldmark__4_4253355648"/>
            <w:bookmarkStart w:id="10" w:name="__Fieldmark__4_4253355648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1" w:name="__Fieldmark__5_4253355648"/>
            <w:bookmarkStart w:id="12" w:name="__Fieldmark__5_4253355648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1179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Наличие просроченной задолженности перед работниками по заработной плат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ев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3" w:name="__Fieldmark__6_4253355648"/>
            <w:bookmarkStart w:id="14" w:name="__Fieldmark__6_4253355648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5" w:name="__Fieldmark__7_4253355648"/>
            <w:bookmarkStart w:id="16" w:name="__Fieldmark__7_4253355648"/>
            <w:bookmarkEnd w:id="1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Выруч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 год, предшествующий году обращения за микрозайм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лях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5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7" w:name="__Fieldmark__8_4253355648"/>
            <w:bookmarkStart w:id="18" w:name="__Fieldmark__8_4253355648"/>
            <w:bookmarkEnd w:id="1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9" w:name="__Fieldmark__9_4253355648"/>
            <w:bookmarkStart w:id="20" w:name="__Fieldmark__9_4253355648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1" w:name="__Fieldmark__10_4253355648"/>
            <w:bookmarkStart w:id="22" w:name="__Fieldmark__10_4253355648"/>
            <w:bookmarkEnd w:id="2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 Система налогообложения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3" w:name="__Fieldmark__11_4253355648"/>
            <w:bookmarkStart w:id="24" w:name="__Fieldmark__11_4253355648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5" w:name="__Fieldmark__12_4253355648"/>
            <w:bookmarkStart w:id="26" w:name="__Fieldmark__12_4253355648"/>
            <w:bookmarkEnd w:id="2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7" w:name="__Fieldmark__13_4253355648"/>
            <w:bookmarkStart w:id="28" w:name="__Fieldmark__13_4253355648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8 Коды ОКВЭД и наименование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102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1 Основные поставщики с приложением копий действующих договоров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2 Основные покупатели/заказчики с приложением копий действующих договоров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 Сведения об источниках происхождения денежных средств и (или) иного имущества Компании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9" w:name="__Fieldmark__14_4253355648"/>
            <w:bookmarkStart w:id="30" w:name="__Fieldmark__14_4253355648"/>
            <w:bookmarkEnd w:id="3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1" w:name="__Fieldmark__15_4253355648"/>
            <w:bookmarkStart w:id="32" w:name="__Fieldmark__15_4253355648"/>
            <w:bookmarkEnd w:id="3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3" w:name="__Fieldmark__16_4253355648"/>
            <w:bookmarkStart w:id="34" w:name="__Fieldmark__16_4253355648"/>
            <w:bookmarkEnd w:id="3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5" w:name="__Fieldmark__17_4253355648"/>
            <w:bookmarkStart w:id="36" w:name="__Fieldmark__17_4253355648"/>
            <w:bookmarkEnd w:id="3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7" w:name="__Fieldmark__18_4253355648"/>
            <w:bookmarkStart w:id="38" w:name="__Fieldmark__18_4253355648"/>
            <w:bookmarkEnd w:id="3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ые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3 ИНН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4 ОГРН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5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96"/>
        <w:gridCol w:w="1166"/>
        <w:gridCol w:w="1426"/>
        <w:gridCol w:w="75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 ФИО 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Дата рождения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 ИН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 Место рожд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СНИЛ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 Гражданство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 Вид документа, удостоверяющего личность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 Дата выдач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0 Серия, номер документа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 Код подразде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 Наименование органа, выдавшего документ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 Адрес регистраци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4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9" w:name="__Fieldmark__19_4253355648"/>
            <w:bookmarkStart w:id="40" w:name="__Fieldmark__19_4253355648"/>
            <w:bookmarkEnd w:id="4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1" w:name="__Fieldmark__20_4253355648"/>
            <w:bookmarkStart w:id="42" w:name="__Fieldmark__20_4253355648"/>
            <w:bookmarkEnd w:id="4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5 Контактный телефон/номер факса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 Мобильный телефон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+7 </w:t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 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3" w:name="__Fieldmark__21_4253355648"/>
            <w:bookmarkStart w:id="44" w:name="__Fieldmark__21_4253355648"/>
            <w:bookmarkEnd w:id="4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5" w:name="__Fieldmark__22_4253355648"/>
            <w:bookmarkStart w:id="46" w:name="__Fieldmark__22_4253355648"/>
            <w:bookmarkEnd w:id="4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7" w:name="__Fieldmark__23_4253355648"/>
            <w:bookmarkStart w:id="48" w:name="__Fieldmark__23_4253355648"/>
            <w:bookmarkEnd w:id="4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9" w:name="__Fieldmark__24_4253355648"/>
            <w:bookmarkStart w:id="50" w:name="__Fieldmark__24_4253355648"/>
            <w:bookmarkEnd w:id="5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_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 Степень родства либо статус (супруг либо супруга) бенефициарного владельца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1" w:name="__Fieldmark__25_4253355648"/>
            <w:bookmarkStart w:id="52" w:name="__Fieldmark__25_4253355648"/>
            <w:bookmarkEnd w:id="5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3" w:name="__Fieldmark__26_4253355648"/>
            <w:bookmarkStart w:id="54" w:name="__Fieldmark__26_4253355648"/>
            <w:bookmarkEnd w:id="5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5" w:name="__Fieldmark__27_4253355648"/>
            <w:bookmarkStart w:id="56" w:name="__Fieldmark__27_4253355648"/>
            <w:bookmarkEnd w:id="5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7" w:name="__Fieldmark__28_4253355648"/>
            <w:bookmarkStart w:id="58" w:name="__Fieldmark__28_4253355648"/>
            <w:bookmarkEnd w:id="5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6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7. Сведения о бенефициарном владельце (-ах), представителе (-ях) и выгодоприобретателе (-ях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>
          <w:trHeight w:val="5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бенефициарном владельце* (-цах) Компа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 наличия более 1 бенефициарного владельца, на каждого последующего бенефициарного владельца необходимо заполнить отдельные Сведения бенефициарного владельца, а также представить копии паспортов на каждое лицо, заявленное в качестве бенефициарного владельца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(при наличии последнего) бенефициарного владельца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9" w:name="__Fieldmark__29_4253355648"/>
            <w:bookmarkStart w:id="60" w:name="__Fieldmark__29_4253355648"/>
            <w:bookmarkEnd w:id="6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ефициарный владелец Компании является одновременно и Единоличным исполнительным органом (сведения из п.7.1.3-7.1.10 не заполняются)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1" w:name="__Fieldmark__30_4253355648"/>
            <w:bookmarkStart w:id="62" w:name="__Fieldmark__30_4253355648"/>
            <w:bookmarkEnd w:id="6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нефициарный владелец Компании НЕ является единоличным исполнительным органом (заполните сведения из п.7.1.3-7.1.10)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отнесения лица к бенефициарному владельцу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3" w:name="__Fieldmark__31_4253355648"/>
            <w:bookmarkStart w:id="64" w:name="__Fieldmark__31_4253355648"/>
            <w:bookmarkEnd w:id="6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владеет (имеет преобладающее участие более 25 процентов в капитале) Компанией (акционер/участник)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5" w:name="__Fieldmark__32_4253355648"/>
            <w:bookmarkStart w:id="66" w:name="__Fieldmark__32_4253355648"/>
            <w:bookmarkEnd w:id="6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о косвенно (через третьих лиц) владеет (имеет преобладающее участие более 25 процентов в капитале) Компанией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7" w:name="__Fieldmark__33_4253355648"/>
            <w:bookmarkStart w:id="68" w:name="__Fieldmark__33_4253355648"/>
            <w:bookmarkEnd w:id="6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или косвенно (через третьих лиц) контролирует действия Компании, в том числе имеет возможность определять решения, принимаемые Компанией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5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9" w:name="__Fieldmark__34_4253355648"/>
            <w:bookmarkStart w:id="70" w:name="__Fieldmark__34_4253355648"/>
            <w:bookmarkEnd w:id="7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1" w:name="__Fieldmark__35_4253355648"/>
            <w:bookmarkStart w:id="72" w:name="__Fieldmark__35_4253355648"/>
            <w:bookmarkEnd w:id="7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живаю по адресу (с указанием индекса): _________________________________________________________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6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7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ЛС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8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телефона/факса__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9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3" w:name="__Fieldmark__36_4253355648"/>
            <w:bookmarkStart w:id="74" w:name="__Fieldmark__36_4253355648"/>
            <w:bookmarkEnd w:id="7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5" w:name="__Fieldmark__37_4253355648"/>
            <w:bookmarkStart w:id="76" w:name="__Fieldmark__37_4253355648"/>
            <w:bookmarkEnd w:id="7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7" w:name="__Fieldmark__38_4253355648"/>
            <w:bookmarkStart w:id="78" w:name="__Fieldmark__38_4253355648"/>
            <w:bookmarkEnd w:id="7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9" w:name="__Fieldmark__39_4253355648"/>
            <w:bookmarkStart w:id="80" w:name="__Fieldmark__39_4253355648"/>
            <w:bookmarkEnd w:id="8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</w:t>
            </w:r>
          </w:p>
          <w:p>
            <w:pPr>
              <w:pStyle w:val="Style25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0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либо статус (супруг либо супруга) бенефициарного владельца по отношению к публичным должностным лицам (ИПДЛ/ДЛПМО /РПДЛ) (при наличии родственных связей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1" w:name="__Fieldmark__40_4253355648"/>
            <w:bookmarkStart w:id="82" w:name="__Fieldmark__40_4253355648"/>
            <w:bookmarkEnd w:id="8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3" w:name="__Fieldmark__41_4253355648"/>
            <w:bookmarkStart w:id="84" w:name="__Fieldmark__41_4253355648"/>
            <w:bookmarkEnd w:id="8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5" w:name="__Fieldmark__42_4253355648"/>
            <w:bookmarkStart w:id="86" w:name="__Fieldmark__42_4253355648"/>
            <w:bookmarkEnd w:id="8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7" w:name="__Fieldmark__43_4253355648"/>
            <w:bookmarkStart w:id="88" w:name="__Fieldmark__43_4253355648"/>
            <w:bookmarkEnd w:id="8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едставителе* Комп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лучае, если помимо единоличного исполнительного органа, интересы Компании представляет иное лицо (на основании доверенности или договора), необходимо на такое лицо заполнить отдельные Сведения о представителе, а также представить копии документов: учредительные документы юридического лица или паспорт, ИНН физического лица, а также документа, подтверждающего наличие у лица полномочий представителя)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подтверждающие наличие у лица полномочий представителя (реквизиты документа, на котором основаны полномочия представителя):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9" w:name="__Fieldmark__44_4253355648"/>
            <w:bookmarkStart w:id="90" w:name="__Fieldmark__44_4253355648"/>
            <w:bookmarkEnd w:id="9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представи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1" w:name="__Fieldmark__45_4253355648"/>
            <w:bookmarkStart w:id="92" w:name="__Fieldmark__45_4253355648"/>
            <w:bookmarkEnd w:id="9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выгодоприобретателях* Компании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годоприобретатель -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лицо, к выгоде которого действует Компания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, если Компания действует в интересах выгодоприобретателя, необходимо на такое лицо заполнить отдельные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 также представить копию паспорта на данное лицо, заявленное в качестве выгодоприобретателя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годоприобретателе Комп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3" w:name="__Fieldmark__46_4253355648"/>
            <w:bookmarkStart w:id="94" w:name="__Fieldmark__46_4253355648"/>
            <w:bookmarkEnd w:id="9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5" w:name="__Fieldmark__47_4253355648"/>
            <w:bookmarkStart w:id="96" w:name="__Fieldmark__47_4253355648"/>
            <w:bookmarkEnd w:id="9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__________________________________________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* заявитель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eastAsia="ru-RU"/>
                </w:rPr>
                <w:t>п.1 ч. 5 ст. 4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 Федерального закона № 230-ФЗ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огласие на осуществление направленного на возврат его просроченной задолженности взаимодействия с указанным (-ми) третьим(-ми) лицом(-ами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8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97" w:name="_Hlk64378416"/>
      <w:bookmarkEnd w:id="97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9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8" w:name="__Fieldmark__48_4253355648"/>
      <w:bookmarkStart w:id="99" w:name="__Fieldmark__48_4253355648"/>
      <w:bookmarkEnd w:id="9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_____________________________________(наименование юридического лица) в лиц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ыражает согласие АНО МФК «РРАПП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как пользователю и источнику формирования кредитной истории) на получение кредитного отчета</w:t>
      </w:r>
      <w:r>
        <w:rPr>
          <w:rFonts w:cs="Times New Roman" w:ascii="Times New Roman" w:hAnsi="Times New Roman"/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/>
      </w:pPr>
      <w:bookmarkStart w:id="100" w:name="_GoBack"/>
      <w:bookmarkEnd w:id="100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sz w:val="20"/>
          <w:szCs w:val="20"/>
        </w:rPr>
        <w:t>) 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aps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Б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01" w:name="__Fieldmark__49_4253355648"/>
      <w:bookmarkStart w:id="102" w:name="__Fieldmark__49_4253355648"/>
      <w:bookmarkEnd w:id="102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/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>
          <w:i/>
        </w:rPr>
        <w:tab/>
        <w:tab/>
        <w:t>М.П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/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 xml:space="preserve">Приложение № 1 к Списку документов для рассмотрения вопроса о предоставлении микрозайм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3194&amp;dst=10003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Викторова Ольга Николаевна</cp:lastModifiedBy>
  <cp:lastPrinted>2023-07-25T15:26:00Z</cp:lastPrinted>
  <dcterms:modified xsi:type="dcterms:W3CDTF">2025-03-27T13:57:00Z</dcterms:modified>
  <cp:revision>16</cp:revision>
  <dc:subject/>
  <dc:title/>
</cp:coreProperties>
</file>