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самозанятых без статуса ИП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1930796904"/>
            <w:bookmarkStart w:id="3" w:name="__Fieldmark__0_193079690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1930796904"/>
            <w:bookmarkStart w:id="5" w:name="__Fieldmark__1_193079690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E-mail 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Официальный сайт (страница в соц.сетях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1930796904"/>
            <w:bookmarkStart w:id="7" w:name="__Fieldmark__2_1930796904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1930796904"/>
            <w:bookmarkStart w:id="9" w:name="__Fieldmark__3_193079690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10" w:name="_Hlk64378416"/>
      <w:bookmarkEnd w:id="10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7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18:00Z</dcterms:created>
  <dc:creator>Анпилогова</dc:creator>
  <dc:description/>
  <cp:keywords/>
  <dc:language>en-US</dc:language>
  <cp:lastModifiedBy>Тихонова Ольга Ивановна</cp:lastModifiedBy>
  <cp:lastPrinted>2023-02-16T12:37:00Z</cp:lastPrinted>
  <dcterms:modified xsi:type="dcterms:W3CDTF">2025-02-05T12:24:00Z</dcterms:modified>
  <cp:revision>4</cp:revision>
  <dc:subject/>
  <dc:title/>
</cp:coreProperties>
</file>