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820" w:firstLine="567"/>
        <w:jc w:val="right"/>
        <w:rPr/>
      </w:pPr>
      <w:r>
        <w:rPr>
          <w:sz w:val="24"/>
        </w:rPr>
        <w:t>В автономную некоммерческую организацию – микрофинансовую компанию «Ростовское региональное агентство поддержки предпринимательства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 xml:space="preserve">заявление-анкета Н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ЛУЧЕНИЕ МИКРОЗАЙМ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16"/>
          <w:szCs w:val="15"/>
          <w:lang w:eastAsia="ru-RU"/>
        </w:rPr>
        <w:t>для физического лица, применяющего специальный налоговый режим «Налог на профессиональный доход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знакомившись с условиями и порядком предоставления микрозаймов субъектам малого и среднего предпринимательства, правами и обязанностями, связанными с получением микрозайма, условиями договора микрозайма, порядком изменения его условий, последствиями нарушения условий договора, а также иной информацией, предусмотренной действующим законодательством РФ, регулирующим осуществление микрофинансовой деятельности, заявитель _________________________________________________________________       </w:t>
      </w:r>
    </w:p>
    <w:p>
      <w:pPr>
        <w:pStyle w:val="TextBodyIndent"/>
        <w:ind w:left="4956" w:firstLine="708"/>
        <w:jc w:val="both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i/>
          <w:iCs/>
          <w:sz w:val="18"/>
          <w:szCs w:val="18"/>
        </w:rPr>
        <w:t>ФИО полностью</w:t>
      </w:r>
      <w:r>
        <w:rPr>
          <w:sz w:val="18"/>
          <w:szCs w:val="18"/>
        </w:rPr>
        <w:t xml:space="preserve">) </w:t>
      </w:r>
    </w:p>
    <w:p>
      <w:pPr>
        <w:pStyle w:val="TextBodyIndent"/>
        <w:ind w:left="0" w:hanging="0"/>
        <w:jc w:val="both"/>
        <w:rPr/>
      </w:pPr>
      <w:r>
        <w:rPr>
          <w:sz w:val="20"/>
          <w:szCs w:val="20"/>
        </w:rPr>
        <w:t>обратился с настоящим заявлением о предоставлении микрозайма.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/>
        <w:t>1. ПАРАМЕТРЫ микрозайма</w:t>
      </w:r>
    </w:p>
    <w:tbl>
      <w:tblPr>
        <w:tblW w:w="1049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402"/>
        <w:gridCol w:w="2127"/>
        <w:gridCol w:w="2551"/>
      </w:tblGrid>
      <w:tr>
        <w:trPr>
          <w:trHeight w:val="65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 Сумм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розайма, руб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 Срок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розайма, месяцев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240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3 Цель запрашиваемого Микрозайм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кажите подробно предполагаемые расходы за счет заемных средст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8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  <w:bookmarkStart w:id="0" w:name="_Hlk126060888"/>
      <w:bookmarkStart w:id="1" w:name="_Hlk126060888"/>
      <w:bookmarkEnd w:id="1"/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2. Сведения о ПРЕДМЕТЕ ЗАЛОГА</w:t>
      </w:r>
    </w:p>
    <w:tbl>
      <w:tblPr>
        <w:tblW w:w="1046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4084"/>
        <w:gridCol w:w="3936"/>
        <w:gridCol w:w="2091"/>
      </w:tblGrid>
      <w:tr>
        <w:trPr>
          <w:trHeight w:val="103" w:hRule="atLeast"/>
        </w:trPr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логодатель (ФИО/наименование  юридического лица/ИП)</w:t>
            </w:r>
          </w:p>
        </w:tc>
        <w:tc>
          <w:tcPr>
            <w:tcW w:w="393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еспечения, вид обеспе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недвижимость – адрес, площадь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автомобиль – марка, модель, год выпуска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оборудование – наименование, год выпуск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арите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чная стоимость, руб.</w:t>
            </w:r>
          </w:p>
        </w:tc>
      </w:tr>
      <w:tr>
        <w:trPr>
          <w:trHeight w:val="70" w:hRule="atLeast"/>
        </w:trPr>
        <w:tc>
          <w:tcPr>
            <w:tcW w:w="3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3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35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0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3. Сведения о поручителе </w:t>
      </w:r>
    </w:p>
    <w:tbl>
      <w:tblPr>
        <w:tblW w:w="10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162"/>
        <w:gridCol w:w="1978"/>
        <w:gridCol w:w="3109"/>
        <w:gridCol w:w="1663"/>
      </w:tblGrid>
      <w:tr>
        <w:trPr>
          <w:trHeight w:val="243" w:hRule="atLeast"/>
        </w:trPr>
        <w:tc>
          <w:tcPr>
            <w:tcW w:w="4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Наименование/ФИО  поручителя</w:t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Н</w:t>
            </w:r>
          </w:p>
        </w:tc>
        <w:tc>
          <w:tcPr>
            <w:tcW w:w="3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сто работы</w:t>
            </w:r>
          </w:p>
        </w:tc>
        <w:tc>
          <w:tcPr>
            <w:tcW w:w="16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довая выручка/ заработная плата, руб.</w:t>
            </w:r>
          </w:p>
        </w:tc>
      </w:tr>
      <w:tr>
        <w:trPr>
          <w:trHeight w:val="243" w:hRule="atLeast"/>
        </w:trPr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  <w:t>4. Сведения о ЗАЕМЩИКЕ (заявителе)</w:t>
      </w:r>
    </w:p>
    <w:tbl>
      <w:tblPr>
        <w:tblW w:w="103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125"/>
        <w:gridCol w:w="1022"/>
        <w:gridCol w:w="527"/>
        <w:gridCol w:w="1193"/>
        <w:gridCol w:w="111"/>
        <w:gridCol w:w="100"/>
        <w:gridCol w:w="596"/>
        <w:gridCol w:w="845"/>
        <w:gridCol w:w="985"/>
        <w:gridCol w:w="1453"/>
      </w:tblGrid>
      <w:tr>
        <w:trPr>
          <w:trHeight w:val="340" w:hRule="atLeast"/>
        </w:trPr>
        <w:tc>
          <w:tcPr>
            <w:tcW w:w="23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. ФИО </w:t>
            </w:r>
          </w:p>
        </w:tc>
        <w:tc>
          <w:tcPr>
            <w:tcW w:w="7957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 Предыдущие ФИО</w:t>
            </w:r>
          </w:p>
        </w:tc>
        <w:tc>
          <w:tcPr>
            <w:tcW w:w="79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4.3 ИНН</w:t>
            </w:r>
          </w:p>
        </w:tc>
        <w:tc>
          <w:tcPr>
            <w:tcW w:w="2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 СНИЛС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5 Место рождения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 соответствии с паспортными данными без изменений и сокращений)</w:t>
            </w:r>
          </w:p>
        </w:tc>
        <w:tc>
          <w:tcPr>
            <w:tcW w:w="79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 xml:space="preserve">4.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та рождения</w:t>
            </w:r>
          </w:p>
        </w:tc>
        <w:tc>
          <w:tcPr>
            <w:tcW w:w="79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7 Вид документа, удостоверяющего личность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 xml:space="preserve">(для гражданина РФ-паспорт гражданина РФ, для иностранного гражданина- иностранный паспорт) </w:t>
            </w:r>
          </w:p>
        </w:tc>
        <w:tc>
          <w:tcPr>
            <w:tcW w:w="26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8 Дата выдачи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9 Серия, номер документа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0 Гражданство</w:t>
            </w:r>
          </w:p>
        </w:tc>
        <w:tc>
          <w:tcPr>
            <w:tcW w:w="2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1 Код подразделения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2 Наименование органа, выдавшего документ                            (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 соответствии с паспортными данными без изменений и сокращений)</w:t>
            </w:r>
          </w:p>
        </w:tc>
        <w:tc>
          <w:tcPr>
            <w:tcW w:w="79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8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3 Для иностранного гражданина - данные документов, подтверждающих право иностранного гражданина или лица без гражданства на пребывание (проживание) в РФ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данные миграционной карты в случае отсутствия иных документов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Заполняется в случае гражданства иной страны)</w:t>
            </w:r>
          </w:p>
        </w:tc>
        <w:tc>
          <w:tcPr>
            <w:tcW w:w="79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кумента 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ействия: с __________ по 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ия ____________ Номер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ыдачи 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______________________________________________________________________</w:t>
            </w:r>
          </w:p>
        </w:tc>
      </w:tr>
      <w:tr>
        <w:trPr>
          <w:trHeight w:val="544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14 Место регистраци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населенный пунк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5 Адрес фактического прожива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дрес заполняется в случае, если адрес фактического проживания ОТЛИЧЕН от адреса регистрации)</w:t>
            </w:r>
          </w:p>
        </w:tc>
        <w:tc>
          <w:tcPr>
            <w:tcW w:w="79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0_2254662451"/>
            <w:bookmarkStart w:id="3" w:name="__Fieldmark__0_2254662451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падает с адресом регистрации, указанном в паспорте или ином документе, содержащем сведения о регистрации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" w:name="__Fieldmark__1_2254662451"/>
            <w:bookmarkStart w:id="5" w:name="__Fieldmark__1_2254662451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личен от адреса, указанного в паспорте или ином документе, содержащем сведения о регистрации   </w:t>
            </w:r>
          </w:p>
        </w:tc>
      </w:tr>
      <w:tr>
        <w:trPr>
          <w:trHeight w:val="406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населенный пунк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7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6 Адрес фактического осуществления деятельности физического лица, применяющего специальный налоговый режим «Налог на профессиональный доход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" w:name="__Fieldmark__2_2254662451"/>
            <w:bookmarkStart w:id="7" w:name="__Fieldmark__2_2254662451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падает с адресом регистрации, указанном в паспорте или ином документе, содержащем сведения о регистрации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" w:name="__Fieldmark__3_2254662451"/>
            <w:bookmarkStart w:id="9" w:name="__Fieldmark__3_2254662451"/>
            <w:bookmarkEnd w:id="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личен от адреса, указанного в паспорте или ином документе, содержащем сведения о регистрации*: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 области 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Населенный пункт 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корпус 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/офис 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В случае осуществления деятельности по адресу, отличного от адреса регистрации, необходимо предоставление правоустанавливающих документов (сведения ЕГРН, договор аренды, безвозмездного пользования и т.п.). В случае нескольких адресов присутствия информация предоставляется отдельным документом в виде реестра с указанием адреса, площади, вида собственности с приложением подтверждающих документов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7 Семейное положе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читывается статус согласно записи актов гражданского состояния (ЗАГС))</w:t>
            </w:r>
          </w:p>
        </w:tc>
        <w:tc>
          <w:tcPr>
            <w:tcW w:w="79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0" w:name="__Fieldmark__4_2254662451"/>
            <w:bookmarkStart w:id="11" w:name="__Fieldmark__4_2254662451"/>
            <w:bookmarkEnd w:id="1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остою в браке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2" w:name="__Fieldmark__5_2254662451"/>
            <w:bookmarkStart w:id="13" w:name="__Fieldmark__5_2254662451"/>
            <w:bookmarkEnd w:id="1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состою в браке                   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8 Контактный телефон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омера телефонов необходимо указывать с кодом города)</w:t>
            </w:r>
          </w:p>
        </w:tc>
        <w:tc>
          <w:tcPr>
            <w:tcW w:w="79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 телефон 8 (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ьный телефон 8 (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9 E-mail 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0 Официальный сайт</w:t>
            </w:r>
          </w:p>
        </w:tc>
        <w:tc>
          <w:tcPr>
            <w:tcW w:w="3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1 Сезонност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4" w:name="__Fieldmark__6_2254662451"/>
            <w:bookmarkStart w:id="15" w:name="__Fieldmark__6_2254662451"/>
            <w:bookmarkEnd w:id="1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6" w:name="__Fieldmark__7_2254662451"/>
            <w:bookmarkStart w:id="17" w:name="__Fieldmark__7_2254662451"/>
            <w:bookmarkEnd w:id="1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                              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2 Сведения о деловой репутаци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изического лица, применяющего специальный налоговый режим «Налог на профессиональный доход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отметить один из указанных документов, указать реквизиты иного документа, полученного в качестве отзыва о деловой репутации)</w:t>
            </w:r>
          </w:p>
        </w:tc>
        <w:tc>
          <w:tcPr>
            <w:tcW w:w="79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8" w:name="__Fieldmark__8_2254662451"/>
            <w:bookmarkStart w:id="19" w:name="__Fieldmark__8_2254662451"/>
            <w:bookmarkEnd w:id="1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зыв (в произвольной письменной форме) о физическом лице, применяющем специальный налоговый режим «Налог на профессиональный доход» от другого Клиента Агентства, имеющего с Вами деловые отнош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0" w:name="__Fieldmark__9_2254662451"/>
            <w:bookmarkStart w:id="21" w:name="__Fieldmark__9_2254662451"/>
            <w:bookmarkEnd w:id="2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зыв (в произвольной письменной форме) 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физическом лице, применяющем специальный налоговый режим «Налог на профессиональный доход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кредитной организации и (или) другой некредитной финансовой организации, в котор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изическое лицо, применяющее специальный налоговый режим «Налог на профессиональный доход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дится (находился) на обслуживании, с информацией этих организаций об оценке Вашей деловой репутации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2" w:name="__Fieldmark__10_2254662451"/>
            <w:bookmarkStart w:id="23" w:name="__Fieldmark__10_2254662451"/>
            <w:bookmarkEnd w:id="2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зыв (в произвольной письменной форме) 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физическом лице, применяющем специальный налоговый режим «Налог на профессиональный доход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юбого контрагента (в т.ч. клиента), имеющего с Вами деловые отношения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>
                <w:rStyle w:val="2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4" w:name="__Fieldmark__11_2254662451"/>
            <w:bookmarkStart w:id="25" w:name="__Fieldmark__11_2254662451"/>
            <w:bookmarkEnd w:id="2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</w:t>
            </w:r>
            <w:r>
              <w:rPr>
                <w:rStyle w:val="2"/>
                <w:sz w:val="20"/>
                <w:szCs w:val="20"/>
              </w:rPr>
              <w:t xml:space="preserve">исьмо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изического лица, применяющего специальный налоговый режим «Налог на профессиональный доход»</w:t>
            </w:r>
            <w:r>
              <w:rPr>
                <w:rStyle w:val="2"/>
                <w:sz w:val="20"/>
                <w:szCs w:val="20"/>
              </w:rPr>
              <w:t xml:space="preserve"> с описанием своей деловой репутации</w:t>
            </w:r>
            <w:r>
              <w:rPr>
                <w:rStyle w:val="2"/>
                <w:strike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6" w:name="__Fieldmark__12_2254662451"/>
            <w:bookmarkStart w:id="27" w:name="__Fieldmark__12_2254662451"/>
            <w:bookmarkEnd w:id="2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ой документ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3 Наличие основного места работы в соответствии с законодательством РФ</w:t>
            </w:r>
          </w:p>
        </w:tc>
        <w:tc>
          <w:tcPr>
            <w:tcW w:w="79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одателя ____________________________________________________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работодателя ____________________________________________________________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еятельности/должность____________________________________________________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ежемесячная заработная плата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о справкой о доходах, руб._______________________________________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4 Описание деятельности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7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деятельност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вид деятельности и опыт работы, наименование производимой (реализуемой) продукции (работ, услуг), основные поставщики, покупатели/ заказчики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еречень основных средств, используемых для ведения бизнеса</w:t>
            </w:r>
          </w:p>
        </w:tc>
      </w:tr>
      <w:tr>
        <w:trPr>
          <w:trHeight w:val="847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4.1 Основные поставщики (при наличии) с приложением копий действующих договоров</w:t>
            </w:r>
          </w:p>
        </w:tc>
      </w:tr>
      <w:tr>
        <w:trPr>
          <w:trHeight w:val="34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4.2 Основные покупатели (рынок сбыта)</w:t>
            </w:r>
          </w:p>
        </w:tc>
      </w:tr>
      <w:tr>
        <w:trPr>
          <w:trHeight w:val="259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5 Выручка (доходы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последний отчетный год), в рублях</w:t>
            </w:r>
          </w:p>
        </w:tc>
        <w:tc>
          <w:tcPr>
            <w:tcW w:w="7957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6 Основные статьи расходов</w:t>
            </w:r>
          </w:p>
        </w:tc>
        <w:tc>
          <w:tcPr>
            <w:tcW w:w="3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затра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(алименты, иждивенцы, оплата аренды, коммунальных платежей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shd w:fill="BDD6EE" w:val="clear"/>
                <w:lang w:eastAsia="ru-RU"/>
              </w:rPr>
              <w:t>рекламы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, мобильной и интернет – связи и пр.)</w:t>
            </w:r>
          </w:p>
        </w:tc>
        <w:tc>
          <w:tcPr>
            <w:tcW w:w="39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мма ежемесячной оплаты, руб.</w:t>
            </w:r>
          </w:p>
        </w:tc>
      </w:tr>
      <w:tr>
        <w:trPr>
          <w:trHeight w:val="10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3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3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3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3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  <w:lang w:eastAsia="ru-RU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7 Сведения об источниках происхождения денежных средств и (или) иного имуществ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изического лица, применяющего специальный налоговый режим «Налог на профессиональный доход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79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8" w:name="__Fieldmark__13_2254662451"/>
            <w:bookmarkStart w:id="29" w:name="__Fieldmark__13_2254662451"/>
            <w:bookmarkEnd w:id="2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оходы от основного вида деятельности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0" w:name="__Fieldmark__14_2254662451"/>
            <w:bookmarkStart w:id="31" w:name="__Fieldmark__14_2254662451"/>
            <w:bookmarkEnd w:id="3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оходы от дополнительных видов деятельности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2" w:name="__Fieldmark__15_2254662451"/>
            <w:bookmarkStart w:id="33" w:name="__Fieldmark__15_2254662451"/>
            <w:bookmarkEnd w:id="3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Заемные/привлеченные денежные средства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4" w:name="__Fieldmark__16_2254662451"/>
            <w:bookmarkStart w:id="35" w:name="__Fieldmark__16_2254662451"/>
            <w:bookmarkEnd w:id="3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Государственное финансирование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ind w:left="33" w:hanging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6" w:name="__Fieldmark__17_2254662451"/>
            <w:bookmarkStart w:id="37" w:name="__Fieldmark__17_2254662451"/>
            <w:bookmarkEnd w:id="3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________________________________________________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vanish/>
          <w:sz w:val="21"/>
          <w:szCs w:val="21"/>
        </w:rPr>
      </w:pPr>
      <w:r>
        <w:rPr>
          <w:rFonts w:cs="Times New Roman" w:ascii="Times New Roman" w:hAnsi="Times New Roman"/>
          <w:b/>
          <w:vanish/>
          <w:sz w:val="21"/>
          <w:szCs w:val="21"/>
        </w:rPr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811"/>
      </w:tblGrid>
      <w:tr>
        <w:trPr/>
        <w:tc>
          <w:tcPr>
            <w:tcW w:w="453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8 Отношение Заявителя к публичным должностным лицам (ИПДЛ/ДЛПМО/РПДЛ)*. Если относится к ИПДЛ/ДЛПМО/РПДЛ, то указать должность, наименование и адрес работодателя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*ИПДЛ – иностранное публичное должностное лиц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ЛПМО – должностное лицо публичной международной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ПДЛ – российское публичное должностное лицо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8" w:name="__Fieldmark__18_2254662451"/>
            <w:bookmarkStart w:id="39" w:name="__Fieldmark__18_2254662451"/>
            <w:bookmarkEnd w:id="3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является ПДЛ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0" w:name="__Fieldmark__19_2254662451"/>
            <w:bookmarkStart w:id="41" w:name="__Fieldmark__19_2254662451"/>
            <w:bookmarkEnd w:id="4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вляется ИПДЛ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2" w:name="__Fieldmark__20_2254662451"/>
            <w:bookmarkStart w:id="43" w:name="__Fieldmark__20_2254662451"/>
            <w:bookmarkEnd w:id="4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вляется ДЛПМО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4" w:name="__Fieldmark__21_2254662451"/>
            <w:bookmarkStart w:id="45" w:name="__Fieldmark__21_2254662451"/>
            <w:bookmarkEnd w:id="4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вляется ПД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__________________________________________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одателя___________________________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работодателя__________________________________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8.1 Степень родства либо статус (супруг либо супруга)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изического лица, применяющего специальный налоговый режим «Налог на профессиональный доход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отношению к публичным должностным лицам (ИПДЛ/ДЛПМО/РПДЛ) (при наличии родственных связей)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12" w:hanging="284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6" w:name="__Fieldmark__22_2254662451"/>
            <w:bookmarkStart w:id="47" w:name="__Fieldmark__22_2254662451"/>
            <w:bookmarkEnd w:id="4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является близким родственником /супругом (супругой) ПДЛ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8" w:name="__Fieldmark__23_2254662451"/>
            <w:bookmarkStart w:id="49" w:name="__Fieldmark__23_2254662451"/>
            <w:bookmarkEnd w:id="4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упруг(а)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0" w:name="__Fieldmark__24_2254662451"/>
            <w:bookmarkStart w:id="51" w:name="__Fieldmark__24_2254662451"/>
            <w:bookmarkEnd w:id="5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одственник (по прямой восходящей и нисходящей линии (родитель, ребенок, дедушка, бабушка, внук (-чка), полнородные и неполнородные (имеющие общих отца или мать) братья и сестры, усыновители и усыновленные)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2" w:name="__Fieldmark__25_2254662451"/>
            <w:bookmarkStart w:id="53" w:name="__Fieldmark__25_2254662451"/>
            <w:bookmarkEnd w:id="5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йствует от имени ПДЛ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 ПДЛ___________________________________________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ПДЛ______________________________________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5. С</w:t>
      </w:r>
      <w:r>
        <w:rPr/>
        <w:t>ведения о бенефициарном владельце(-ах),  представителе(-ях) и выгодоприобретателе(-ях)</w:t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6820"/>
      </w:tblGrid>
      <w:tr>
        <w:trPr>
          <w:tblHeader w:val="true"/>
        </w:trPr>
        <w:tc>
          <w:tcPr>
            <w:tcW w:w="349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еквизитов</w:t>
            </w:r>
          </w:p>
        </w:tc>
        <w:tc>
          <w:tcPr>
            <w:tcW w:w="68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чение реквизитов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5.1 Сведения о бенефициарном владельце* (владельцах)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изического лица, применяющего специальный налоговый режим «Налог на профессиональный доход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*Бенефициарный владелец - физическое лицо, которое в конечном счете прямо или косвенно (через третьих лиц) осуществляет контроль за 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физическим лицом, применяющим специальный налоговый режим «Налог на профессиональный доход»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: Бенефициарным владельцем физического лица считается это лицо, за исключением случаев, если имеются основания полагать, что бенефициарным владельцем является иное физическое лицо</w:t>
            </w:r>
          </w:p>
        </w:tc>
      </w:tr>
      <w:tr>
        <w:trPr/>
        <w:tc>
          <w:tcPr>
            <w:tcW w:w="34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1.1 Основание отнесения лица к бенефициарному владельцу 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1"/>
              <w:spacing w:lineRule="auto" w:line="240" w:before="0" w:after="0"/>
              <w:ind w:left="31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4" w:name="__Fieldmark__26_2254662451"/>
            <w:bookmarkStart w:id="55" w:name="__Fieldmark__26_2254662451"/>
            <w:bookmarkEnd w:id="5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ам клиент 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физическое лицо, применяющее специальный налоговый режим «Налог на профессиональный доход»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вляется Бенефициарным владельцем </w:t>
            </w:r>
          </w:p>
          <w:p>
            <w:pPr>
              <w:pStyle w:val="Style21"/>
              <w:spacing w:lineRule="auto" w:line="240" w:before="0" w:after="0"/>
              <w:ind w:left="31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6" w:name="__Fieldmark__27_2254662451"/>
            <w:bookmarkStart w:id="57" w:name="__Fieldmark__27_2254662451"/>
            <w:bookmarkEnd w:id="5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меется иное лицо, которое прямо или косвенно контролирует действи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изического лица, применяющего специальный налоговый режим «Налог на профессиональный доход»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в том числе имеет возможность определять решения, принимаемы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физическим лицом, применяющим специальный налоговый режим «Налог на профессиональный доход»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указать ФИО бенефициарного владельца и заполнить отдельные Сведения о бенефициарном владельце на каждое такое лицо)</w:t>
            </w:r>
          </w:p>
          <w:p>
            <w:pPr>
              <w:pStyle w:val="Style21"/>
              <w:spacing w:lineRule="auto" w:line="240" w:before="0" w:after="0"/>
              <w:ind w:left="3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Style21"/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Style21"/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Style21"/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регистрации________________________________________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5.2 Сведения о представител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изического лица, применяющего специальный налоговый режим «Налог на профессиональный доход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в том числе действующем на основании доверенности, договоре и т.п.</w:t>
            </w:r>
          </w:p>
        </w:tc>
      </w:tr>
      <w:tr>
        <w:trPr/>
        <w:tc>
          <w:tcPr>
            <w:tcW w:w="34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2.1 Сведения о представител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изического лица, применяющего специальный налоговый режим «Налог на профессиональный доход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и наличии положительного ответа необходимо заполнить отдельные «Сведения о представителе», представить копию паспорта и документа, подтверждающие наличие у лица полномочий представителя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8" w:name="__Fieldmark__28_2254662451"/>
            <w:bookmarkStart w:id="59" w:name="__Fieldmark__28_2254662451"/>
            <w:bookmarkEnd w:id="5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 представ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0" w:name="__Fieldmark__29_2254662451"/>
            <w:bookmarkStart w:id="61" w:name="__Fieldmark__29_2254662451"/>
            <w:bookmarkEnd w:id="6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Есть представитель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еобходимо дополнительно заполнить Сведения о представител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 (при наличии)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регистрации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визиты документа, подтверждающие полномочия представителя: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5.3. Сведения о выгодоприобретателях*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изического лица, применяющего специальный налоговый режим «Налог на профессиональный доход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*выгодоприобретатель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- лицо, к выгоде которого действует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изическое лицо, применяющее специальный налоговый режим «Налог на профессиональный доход»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</w:t>
            </w:r>
          </w:p>
        </w:tc>
      </w:tr>
      <w:tr>
        <w:trPr/>
        <w:tc>
          <w:tcPr>
            <w:tcW w:w="34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3.1 Сведения о выгодоприобретател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изического лица, применяющего специальный налоговый режим «Налог на профессиональный дох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2" w:name="__Fieldmark__30_2254662451"/>
            <w:bookmarkStart w:id="63" w:name="__Fieldmark__30_2254662451"/>
            <w:bookmarkEnd w:id="6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 выгодоприобретателя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4" w:name="__Fieldmark__31_2254662451"/>
            <w:bookmarkStart w:id="65" w:name="__Fieldmark__31_2254662451"/>
            <w:bookmarkEnd w:id="6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Есть выгодоприобретатель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еобходимо дополнительно заполнить Сведения о выгодоприобретател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):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О/Наименование______________________________________ 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___________________________________________________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4 Сведения о третьих лицах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 которыми АНО МФК «РРАПП» (в качестве займодавца) вправе взаимодействовать, в том числе на предмет возврата просроченной задолженности</w:t>
            </w:r>
          </w:p>
        </w:tc>
      </w:tr>
      <w:tr>
        <w:trPr>
          <w:trHeight w:val="3696" w:hRule="atLeast"/>
        </w:trPr>
        <w:tc>
          <w:tcPr>
            <w:tcW w:w="349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4.1 Сведения о третьих лицах, с которыми АНО МФК «РРАПП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качестве займодавца) вправе взаимодействовать, в том числе на предмет возврата просроченной задолженности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№ телефона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№ телефона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заявитель, являясь оператором персональных данных, подтверждает наличие соответствующего согласия вышеуказанных лиц и несет ответственность в отношении представленных сведений, в том числе за достоверность (в соответствии со ст. 5 ФЗ № 152 от 27.07.2006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 заявитель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u w:val="none"/>
                  <w:lang w:eastAsia="ru-RU"/>
                </w:rPr>
                <w:t>п.1 ч. 5 ст. 4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Федерального закона № 230-ФЗ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ражает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гласие на осуществление направленного на возврат его просроченной задолженности взаимодействия с указанным(-ми) третьим(-ми) лицом(-ами)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6. КРЕДИТНАЯ ИСТОРИЯ </w:t>
      </w:r>
      <w:r>
        <w:rPr>
          <w:rFonts w:cs="Times New Roman" w:ascii="Times New Roman" w:hAnsi="Times New Roman"/>
          <w:b/>
          <w:bCs/>
          <w:i/>
          <w:caps/>
          <w:sz w:val="20"/>
          <w:szCs w:val="20"/>
        </w:rPr>
        <w:t xml:space="preserve">(ТЕКУЩИЕ кредиты/ЗАЙМЫ, договоры лизинга)  </w:t>
      </w:r>
    </w:p>
    <w:p>
      <w:pPr>
        <w:pStyle w:val="22"/>
        <w:tabs>
          <w:tab w:val="clear" w:pos="708"/>
          <w:tab w:val="left" w:pos="-284" w:leader="none"/>
        </w:tabs>
        <w:ind w:right="-1" w:hanging="0"/>
        <w:jc w:val="both"/>
        <w:rPr>
          <w:sz w:val="21"/>
          <w:szCs w:val="21"/>
        </w:rPr>
      </w:pPr>
      <w:bookmarkStart w:id="66" w:name="_Hlk64378416"/>
      <w:bookmarkEnd w:id="66"/>
      <w:r>
        <w:rPr>
          <w:sz w:val="21"/>
          <w:szCs w:val="21"/>
        </w:rPr>
        <w:t xml:space="preserve">Информация о наличии кредитов и займов (всех действующих), лизинговых и иных обязательств кредитного характера (в том числе, кредиты и займы физических лиц): </w:t>
      </w:r>
    </w:p>
    <w:p>
      <w:pPr>
        <w:pStyle w:val="22"/>
        <w:tabs>
          <w:tab w:val="clear" w:pos="708"/>
          <w:tab w:val="left" w:pos="-284" w:leader="none"/>
        </w:tabs>
        <w:ind w:right="-1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276"/>
        <w:gridCol w:w="1276"/>
        <w:gridCol w:w="708"/>
        <w:gridCol w:w="1134"/>
        <w:gridCol w:w="1276"/>
        <w:gridCol w:w="1559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а (банка, КПК, иного юридического или физического лица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а (займа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зинга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я догово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гашения по договору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-ная ставк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ый платеж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долга на текущую дату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осроченной задолженности</w:t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eastAsia="Calibri" w:cs="Times New Roman"/>
          <w:bCs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Cs/>
          <w:sz w:val="21"/>
          <w:szCs w:val="21"/>
          <w:lang w:eastAsia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7. Согласие на получение кредитного отчета: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67" w:name="__Fieldmark__32_2254662451"/>
      <w:bookmarkStart w:id="68" w:name="__Fieldmark__32_2254662451"/>
      <w:bookmarkEnd w:id="68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 Настоящим выражаю согласие АНО МФК «РРАПП» (как пользователю и источнику формирования кредитной истории) на получение кредитного отчета в следующих бюро кредитных историй: </w:t>
      </w:r>
    </w:p>
    <w:p>
      <w:pPr>
        <w:pStyle w:val="Normal"/>
        <w:widowControl w:val="false"/>
        <w:autoSpaceDE w:val="false"/>
        <w:spacing w:before="0" w:after="0"/>
        <w:rPr/>
      </w:pPr>
      <w:bookmarkStart w:id="69" w:name="_GoBack"/>
      <w:bookmarkEnd w:id="69"/>
      <w:r>
        <w:rPr>
          <w:rFonts w:cs="Times New Roman" w:ascii="Times New Roman" w:hAnsi="Times New Roman"/>
          <w:sz w:val="20"/>
          <w:szCs w:val="20"/>
        </w:rPr>
        <w:t>- Акционерное общество «Бюро кредитных историй «Скоринг Бюро»;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Акционерное общество «Национальное бюро кредитных историй»,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далее - Бюро кредитных историй), сформированного на основании моей кредитной истории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Цель предоставления согласия: заключение и исполнение договора микрозайма / договоров, обеспечивающих исполнение договора микрозайм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стоящее согласие действует в течение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шести</w:t>
      </w:r>
      <w:r>
        <w:rPr>
          <w:rFonts w:cs="Times New Roman" w:ascii="Times New Roman" w:hAnsi="Times New Roman"/>
          <w:sz w:val="20"/>
          <w:szCs w:val="20"/>
        </w:rPr>
        <w:t xml:space="preserve"> месяцев с даты его подпис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лучае заключения в указанный срок договора с АНО МФК «РРАПП», настоящее согласие сохраняет силу в течение всего срока действия договор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стоящим также уведомлен о предоставлении АНО МФК «РРАПП» в Бюро кредитных историй информации, составляющей мою кредитную историю (в том числе, информации, содержащейся в основной части кредитной истории) в порядке исполнения обязанности, предусмотренной п. 3.1 ст. 5 Федерального закона от 30 декабря 2004 г. № 218-ФЗ «О кредитных историях».</w:t>
      </w:r>
    </w:p>
    <w:p>
      <w:pPr>
        <w:pStyle w:val="Normal"/>
        <w:shd w:fill="FFFFFF" w:val="clear"/>
        <w:spacing w:before="5" w:after="0"/>
        <w:ind w:left="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убъектом кредитной истории представляется код субъекта кредитной истории</w:t>
      </w:r>
      <w:r>
        <w:rPr>
          <w:rFonts w:cs="Times New Roman" w:ascii="Times New Roman" w:hAnsi="Times New Roman"/>
          <w:i/>
          <w:sz w:val="20"/>
          <w:szCs w:val="20"/>
        </w:rPr>
        <w:t xml:space="preserve"> (формируется впервые/сформированный ранее)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0"/>
          <w:szCs w:val="20"/>
        </w:rPr>
        <w:footnoteReference w:id="2"/>
      </w:r>
      <w:r>
        <w:rPr>
          <w:rFonts w:cs="Times New Roman" w:ascii="Times New Roman" w:hAnsi="Times New Roman"/>
          <w:i/>
          <w:sz w:val="20"/>
          <w:szCs w:val="20"/>
        </w:rPr>
        <w:t>:</w:t>
      </w:r>
    </w:p>
    <w:p>
      <w:pPr>
        <w:pStyle w:val="Normal"/>
        <w:shd w:fill="FFFFFF" w:val="clear"/>
        <w:spacing w:before="5" w:after="200"/>
        <w:ind w:left="5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16"/>
          <w:szCs w:val="16"/>
        </w:rPr>
        <w:t xml:space="preserve">        </w:t>
      </w:r>
      <w:r>
        <w:rPr/>
        <w:t>необходимое подчеркнуть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</w:tblGrid>
      <w:tr>
        <w:trPr>
          <w:trHeight w:val="390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ь Субъекта кредитной истории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 /____________________________________________________/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подпись                                  </w:t>
        <w:tab/>
        <w:t xml:space="preserve">                   </w:t>
        <w:tab/>
        <w:t>ФИО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ЛИБО</w:t>
      </w:r>
    </w:p>
    <w:p>
      <w:pPr>
        <w:pStyle w:val="Normal"/>
        <w:widowControl w:val="false"/>
        <w:autoSpaceDE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70" w:name="__Fieldmark__33_2254662451"/>
      <w:bookmarkStart w:id="71" w:name="__Fieldmark__33_2254662451"/>
      <w:bookmarkEnd w:id="71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 Не согласен(а) на получение кредитного отчет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ь Субъекта кредитной истории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 /____________________________________________________/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подпись                                  </w:t>
        <w:tab/>
        <w:t xml:space="preserve">                   </w:t>
        <w:tab/>
        <w:t>ФИО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8. Согласие на обработку персональных данных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соответствии с требованиям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п. 4 ст. 9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Федерального закона «О персональных данных» от 27.07.2006 № 152-ФЗ (далее – Закон), </w:t>
      </w:r>
      <w:r>
        <w:rPr>
          <w:rFonts w:cs="Times New Roman" w:ascii="Times New Roman" w:hAnsi="Times New Roman"/>
          <w:b/>
          <w:sz w:val="20"/>
          <w:szCs w:val="20"/>
        </w:rPr>
        <w:t>даю согласи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Автономной некоммерческой организации – микрофинансовой компании «Ростовское региональное агентство поддержки предпринимательства»</w:t>
      </w:r>
      <w:r>
        <w:rPr>
          <w:rFonts w:cs="Times New Roman" w:ascii="Times New Roman" w:hAnsi="Times New Roman"/>
          <w:sz w:val="20"/>
          <w:szCs w:val="20"/>
        </w:rPr>
        <w:t xml:space="preserve">, ИНН 6164109350, ОГРН 1166100051809   адрес: 344006, г. Ростов-на-Дону, ул. Седова, 6 (далее - Агентство), </w:t>
      </w:r>
      <w:r>
        <w:rPr>
          <w:rFonts w:cs="Times New Roman" w:ascii="Times New Roman" w:hAnsi="Times New Roman"/>
          <w:b/>
          <w:sz w:val="20"/>
          <w:szCs w:val="20"/>
        </w:rPr>
        <w:t>на обработку моих персональных данных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bCs/>
          <w:sz w:val="20"/>
          <w:szCs w:val="20"/>
        </w:rPr>
        <w:t>в том числе содержащихся в копиях представленных мной документов</w:t>
      </w:r>
      <w:r>
        <w:rPr>
          <w:rFonts w:cs="Times New Roman" w:ascii="Times New Roman" w:hAnsi="Times New Roman"/>
          <w:sz w:val="20"/>
          <w:szCs w:val="20"/>
        </w:rPr>
        <w:t xml:space="preserve">, а именно: 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 данных, содержащихся в паспорте (ином документе, удостоверяющем личность);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 идентификационного номера налогоплательщика;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 контактных телефонов, адреса электронной почты, данных о месте фактического проживания;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 сведений об имущественном положении, необходимых для заключения договоров с Агентством;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 иной информации, относящейся ко мне и позволяющей идентифицировать меня, как субъекта персональных данных,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то есть на совершение действий, предусмотренных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п. 3 ч. 1 ст. 3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Закона, осуществляемых как с использованием средств автоматизации, так и без использования таких средств (включая сбор, запись, систематизацию, накопление, хранение, уточнение (обновление, изменение), извлечение, использование, передачу (предоставление, доступ), обезличивание, блокирование, удаление, уничтожение персональных данных с целью заключения и исполнения договоров между мной и Агентством. 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Указанные мной персональные данные предоставляются, а обработка персональных данных осуществляется в целях </w:t>
      </w:r>
      <w:r>
        <w:rPr>
          <w:rFonts w:cs="Times New Roman" w:ascii="Times New Roman" w:hAnsi="Times New Roman"/>
          <w:bCs/>
          <w:sz w:val="20"/>
          <w:szCs w:val="20"/>
        </w:rPr>
        <w:t xml:space="preserve">обеспечения соблюдения законодательства РФ, в том числе Федерального закона от 24.07.2007 № 209-ФЗ                    «О развитии малого и среднего предпринимательства в Российской Федерации», Федерального закона от 02.07.2010 №151-ФЗ «О микрофинансовой деятельности и микрофинансовых организациях», заключения и исполнения договоров с Агентством, информирования меня о других услугах Агентства и услугах партнеров Агентства.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Также даю согласие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0"/>
          <w:szCs w:val="20"/>
        </w:rPr>
        <w:footnoteReference w:id="3"/>
      </w:r>
      <w:r>
        <w:rPr>
          <w:rFonts w:cs="Times New Roman" w:ascii="Times New Roman" w:hAnsi="Times New Roman"/>
          <w:bCs/>
          <w:sz w:val="20"/>
          <w:szCs w:val="20"/>
        </w:rPr>
        <w:t xml:space="preserve"> Автономной некоммерческой организации – микрофинансовой компании «Ростовское региональное агентство поддержки предпринимательства», ИНН 6164109350, ОГРН 1166100051809 адрес: 344006, г.Ростов-на-Дону, ул. Седова, 6 (далее - Агентство),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на передачу моих персональных данных, которые были указаны выше, </w:t>
      </w:r>
      <w:r>
        <w:rPr>
          <w:rFonts w:cs="Times New Roman" w:ascii="Times New Roman" w:hAnsi="Times New Roman"/>
          <w:sz w:val="20"/>
          <w:szCs w:val="20"/>
        </w:rPr>
        <w:t xml:space="preserve">Некоммерческой организации «Гарантийный фонд Ростовской области», зарегистрированной по адресу: 344006, г. Ростов-на-Дону, </w:t>
      </w:r>
      <w:bookmarkStart w:id="72" w:name="_Hlk66709623"/>
      <w:r>
        <w:rPr>
          <w:rFonts w:cs="Times New Roman" w:ascii="Times New Roman" w:hAnsi="Times New Roman"/>
          <w:sz w:val="20"/>
          <w:szCs w:val="20"/>
        </w:rPr>
        <w:t xml:space="preserve">ул. Седова, 6,  к. 805, ИНН 6163098963, ОГРН 1096100003185 (далее - Фонд)  для осуществления Фондом </w:t>
      </w:r>
      <w:r>
        <w:rPr>
          <w:rFonts w:cs="Times New Roman" w:ascii="Times New Roman" w:hAnsi="Times New Roman"/>
          <w:b/>
          <w:bCs/>
          <w:sz w:val="20"/>
          <w:szCs w:val="20"/>
        </w:rPr>
        <w:t>обработки моих персональных</w:t>
      </w:r>
      <w:r>
        <w:rPr>
          <w:rFonts w:cs="Times New Roman" w:ascii="Times New Roman" w:hAnsi="Times New Roman"/>
          <w:b/>
          <w:sz w:val="20"/>
          <w:szCs w:val="20"/>
        </w:rPr>
        <w:t xml:space="preserve"> данных,</w:t>
      </w:r>
      <w:r>
        <w:rPr>
          <w:rFonts w:cs="Times New Roman" w:ascii="Times New Roman" w:hAnsi="Times New Roman"/>
          <w:sz w:val="20"/>
          <w:szCs w:val="20"/>
        </w:rPr>
        <w:t xml:space="preserve"> то есть совершения действий, предусмотренных </w:t>
      </w:r>
      <w:hyperlink r:id="rId5">
        <w:r>
          <w:rPr>
            <w:rStyle w:val="InternetLink"/>
            <w:rFonts w:cs="Times New Roman" w:ascii="Times New Roman" w:hAnsi="Times New Roman"/>
            <w:sz w:val="20"/>
            <w:szCs w:val="20"/>
          </w:rPr>
          <w:t>п. 3 ч. 1 ст. 3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Закона, осуществляемых как с использованием средств автоматизации, так и без использования таких средств (включая сбор, запись, систематизацию, накопление, хранение, уточнение (обновление, изменение), извлечение, использование, передачу (предоставление, доступ), обезличивание, блокирование, удаление, уничтожение персональных данных </w:t>
      </w:r>
      <w:r>
        <w:rPr>
          <w:rFonts w:cs="Times New Roman" w:ascii="Times New Roman" w:hAnsi="Times New Roman"/>
          <w:bCs/>
          <w:sz w:val="20"/>
          <w:szCs w:val="20"/>
        </w:rPr>
        <w:t xml:space="preserve">в целях </w:t>
      </w:r>
      <w:r>
        <w:rPr>
          <w:rFonts w:cs="Times New Roman" w:ascii="Times New Roman" w:hAnsi="Times New Roman"/>
          <w:sz w:val="20"/>
          <w:szCs w:val="20"/>
        </w:rPr>
        <w:t>рассмотрения заявки на получение поручительства Фонда и приложенных к ней документов, заключения договоров поручительства, поручителем по которым выступает Фонд, а также исполнения указанных договоров поручительства.</w:t>
      </w:r>
      <w:bookmarkEnd w:id="72"/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Calibri" w:ascii="Times New Roman" w:hAnsi="Times New Roman"/>
          <w:kern w:val="2"/>
          <w:sz w:val="20"/>
          <w:szCs w:val="20"/>
          <w:lang w:eastAsia="zh-CN"/>
        </w:rPr>
        <w:t xml:space="preserve">Подтверждаю, что все указанные в настоящем заявлении данные верны, согласия на передачу Агентству персональных данных третьих лиц, указанных мной в настоящем заявлении, получены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Я ознакомлен (а), что:</w:t>
      </w:r>
    </w:p>
    <w:p>
      <w:pPr>
        <w:pStyle w:val="Normal"/>
        <w:shd w:fill="FFFFFF" w:val="clear"/>
        <w:spacing w:before="0" w:after="200"/>
        <w:ind w:left="375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bCs/>
          <w:sz w:val="20"/>
          <w:szCs w:val="20"/>
        </w:rPr>
        <w:t>1)  н</w:t>
      </w:r>
      <w:r>
        <w:rPr>
          <w:rFonts w:cs="Times New Roman" w:ascii="Times New Roman" w:hAnsi="Times New Roman"/>
          <w:sz w:val="20"/>
          <w:szCs w:val="20"/>
        </w:rPr>
        <w:t>астоящее согласие действует в течение 10 (десяти) лет со дня предоставления;</w:t>
      </w:r>
    </w:p>
    <w:p>
      <w:pPr>
        <w:pStyle w:val="Normal"/>
        <w:shd w:fill="FFFFFF" w:val="clear"/>
        <w:spacing w:before="0" w:after="200"/>
        <w:ind w:left="375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bCs/>
          <w:sz w:val="20"/>
          <w:szCs w:val="20"/>
        </w:rPr>
        <w:t>2) настоящее согласие на обработку персональных данных может быть отозвано мной на основании письменного заявления в произвольной форме;</w:t>
      </w:r>
    </w:p>
    <w:p>
      <w:pPr>
        <w:pStyle w:val="Normal"/>
        <w:spacing w:before="0" w:after="200"/>
        <w:ind w:left="375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bCs/>
          <w:sz w:val="20"/>
          <w:szCs w:val="20"/>
        </w:rPr>
        <w:t xml:space="preserve">3) в случае отзыва настоящего согласия на обработку персональных данных, Агентство и Фонд вправе продолжить их обработку без моего согласия по основанию, указанному в п. 5 и п. 11 ч. 1 ст. 6 Закона. </w:t>
      </w:r>
    </w:p>
    <w:p>
      <w:pPr>
        <w:pStyle w:val="Normal"/>
        <w:tabs>
          <w:tab w:val="clear" w:pos="708"/>
          <w:tab w:val="center" w:pos="1134" w:leader="none"/>
          <w:tab w:val="center" w:pos="6120" w:leader="none"/>
        </w:tabs>
        <w:spacing w:lineRule="auto" w:line="240" w:before="0" w:after="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</w:t>
      </w:r>
    </w:p>
    <w:p>
      <w:pPr>
        <w:pStyle w:val="Normal"/>
        <w:tabs>
          <w:tab w:val="clear" w:pos="708"/>
          <w:tab w:val="center" w:pos="1134" w:leader="none"/>
          <w:tab w:val="center" w:pos="6120" w:leader="none"/>
        </w:tabs>
        <w:spacing w:lineRule="auto" w:line="240" w:before="0" w:after="0"/>
        <w:ind w:left="37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__________________</w:t>
        <w:tab/>
        <w:t>____________________________________________</w:t>
      </w:r>
      <w:r>
        <w:rPr>
          <w:rFonts w:cs="Times New Roman" w:ascii="Times New Roman" w:hAnsi="Times New Roman"/>
          <w:b/>
          <w:color w:val="FFFFFF"/>
          <w:sz w:val="24"/>
          <w:szCs w:val="24"/>
          <w:u w:val="single"/>
        </w:rPr>
        <w:t>ч</w:t>
      </w:r>
    </w:p>
    <w:p>
      <w:pPr>
        <w:pStyle w:val="Normal"/>
        <w:tabs>
          <w:tab w:val="clear" w:pos="708"/>
          <w:tab w:val="center" w:pos="1134" w:leader="none"/>
          <w:tab w:val="center" w:pos="6120" w:leader="none"/>
        </w:tabs>
        <w:spacing w:lineRule="auto" w:line="240" w:before="0" w:after="0"/>
        <w:ind w:left="375" w:hanging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zh-CN"/>
        </w:rPr>
        <w:tab/>
        <w:t xml:space="preserve">подпись </w:t>
        <w:tab/>
        <w:t>ФИО</w:t>
      </w:r>
    </w:p>
    <w:p>
      <w:pPr>
        <w:pStyle w:val="1"/>
        <w:ind w:left="-142" w:hanging="0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zh-CN"/>
        </w:rPr>
      </w:pPr>
      <w:r>
        <w:rPr>
          <w:rFonts w:eastAsia="Times New Roman" w:cs="Times New Roman"/>
          <w:i/>
          <w:iCs/>
          <w:sz w:val="20"/>
          <w:szCs w:val="20"/>
          <w:lang w:eastAsia="zh-CN"/>
        </w:rPr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итель подтверждает, что вся информация, содержащаяся в заявление-анкете и представленная Агентству для рассмотрения вопроса о выдаче микрозайма, является достоверной, документы – подлинными.</w:t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итель предупрежден об уголовной ответственности за представление Агентству заведомо ложных и (или) недостоверных сведений</w:t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ю согласие на получение информации любым способом, используя предоставленные контактные данные (электронная почта, телефон и т.п.).</w:t>
      </w:r>
    </w:p>
    <w:p>
      <w:pPr>
        <w:pStyle w:val="1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"/>
        <w:ind w:left="-142" w:hanging="0"/>
        <w:rPr/>
      </w:pPr>
      <w:r>
        <w:rPr/>
        <w:t>Дата заполнения «______»________________ 20___г.</w:t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  <w:t>______________________ /___________________________________________________________________/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/>
      </w:pPr>
      <w:r>
        <w:rPr/>
        <w:t xml:space="preserve">                                 </w:t>
      </w:r>
      <w:r>
        <w:rPr>
          <w:i/>
        </w:rPr>
        <w:t xml:space="preserve">подпись                                  </w:t>
        <w:tab/>
        <w:t xml:space="preserve">      ФИО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caps/>
          <w:sz w:val="20"/>
          <w:szCs w:val="20"/>
        </w:rPr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  <w:t xml:space="preserve">  </w:t>
      </w:r>
    </w:p>
    <w:sectPr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851" w:right="794" w:gutter="0" w:header="567" w:top="623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00"/>
        <w:ind w:first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  <w:r>
        <w:rPr>
          <w:i/>
          <w:sz w:val="16"/>
        </w:rPr>
        <w:t xml:space="preserve">Минимальная длина кода субъекта кредитной истории – не должна быть менее четырех знаков, максимальная – не должна быть более пятнадцати знаков. Код должен состоять из букв алфавита русского языка </w:t>
      </w:r>
      <w:r>
        <w:rPr>
          <w:i/>
          <w:sz w:val="16"/>
          <w:u w:val="single"/>
        </w:rPr>
        <w:t>и цифр</w:t>
      </w:r>
      <w:r>
        <w:rPr>
          <w:i/>
          <w:sz w:val="16"/>
        </w:rPr>
        <w:t xml:space="preserve"> либо из букв латинского алфавита </w:t>
      </w:r>
      <w:r>
        <w:rPr>
          <w:i/>
          <w:sz w:val="16"/>
          <w:u w:val="single"/>
        </w:rPr>
        <w:t>и цифр</w:t>
      </w:r>
      <w:r>
        <w:rPr>
          <w:i/>
          <w:sz w:val="16"/>
        </w:rPr>
        <w:t xml:space="preserve">. Наличие пробелов и </w:t>
      </w:r>
      <w:r>
        <w:rPr>
          <w:bCs/>
          <w:sz w:val="20"/>
        </w:rPr>
        <w:t xml:space="preserve">знаков "+", "\".  </w:t>
      </w:r>
      <w:r>
        <w:rPr>
          <w:i/>
          <w:sz w:val="16"/>
        </w:rPr>
        <w:t>не допускается</w:t>
      </w:r>
      <w:r>
        <w:rPr>
          <w:i/>
          <w:sz w:val="20"/>
        </w:rPr>
        <w:t xml:space="preserve">.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     </w:t>
      </w:r>
      <w:r>
        <w:rPr>
          <w:rStyle w:val="FootnoteCharacters"/>
        </w:rPr>
        <w:t>?</w:t>
      </w:r>
      <w:r>
        <w:rPr/>
        <w:t xml:space="preserve"> </w:t>
      </w:r>
      <w:r>
        <w:rPr>
          <w:rFonts w:eastAsia="Calibri" w:cs="Calibri" w:ascii="Calibri" w:hAnsi="Calibri"/>
          <w:i/>
          <w:sz w:val="16"/>
          <w:szCs w:val="22"/>
          <w:lang w:eastAsia="en-US"/>
        </w:rPr>
        <w:t>Согласие на передачу персональных данных действует в случае, если заявителем подана заявка на получение поручительства Некоммерческой организации «Гарантийный фонд Ростовской области» в целях обеспечения исполнения обязательств по договору микрозайм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sz w:val="16"/>
        <w:szCs w:val="15"/>
        <w:lang w:eastAsia="ru-RU"/>
      </w:rPr>
      <w:t>АНО МФК «РРАПП»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sz w:val="16"/>
        <w:szCs w:val="15"/>
        <w:lang w:eastAsia="ru-RU"/>
      </w:rPr>
      <w:t>(регистрационный номер записи в реестре микрофинансовых организаций 9110361000197 от 19.07.2011)</w:t>
    </w:r>
  </w:p>
  <w:p>
    <w:pPr>
      <w:pStyle w:val="Normal"/>
      <w:spacing w:before="0" w:after="200"/>
      <w:ind w:firstLine="142"/>
      <w:jc w:val="center"/>
      <w:rPr/>
    </w:pPr>
    <w:r>
      <w:rPr>
        <w:rFonts w:eastAsia="Times New Roman" w:cs="Times New Roman" w:ascii="Times New Roman" w:hAnsi="Times New Roman"/>
        <w:sz w:val="16"/>
        <w:szCs w:val="15"/>
        <w:lang w:eastAsia="ru-RU"/>
      </w:rPr>
      <w:t>Приложение № 1 к Списку документов для рассмотрения вопроса о предоставлении микрозайма (для физического лица, применяющего специальный налоговый режим «Налог на профессиональный доход»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8" w:before="420" w:after="240"/>
      <w:ind w:hanging="1020"/>
      <w:jc w:val="right"/>
    </w:pPr>
    <w:rPr>
      <w:rFonts w:ascii="Times New Roman" w:hAnsi="Times New Roman" w:cs="Times New Roma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5610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93194&amp;dst=100034" TargetMode="External"/><Relationship Id="rId3" Type="http://schemas.openxmlformats.org/officeDocument/2006/relationships/hyperlink" Target="consultantplus://offline/main?base=LAW;n=117587;fld=134;dst=100070" TargetMode="External"/><Relationship Id="rId4" Type="http://schemas.openxmlformats.org/officeDocument/2006/relationships/hyperlink" Target="consultantplus://offline/main?base=LAW;n=117587;fld=134;dst=100022" TargetMode="External"/><Relationship Id="rId5" Type="http://schemas.openxmlformats.org/officeDocument/2006/relationships/hyperlink" Target="consultantplus://offline/main?base=LAW;n=117587;fld=134;dst=100022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9:53:00Z</dcterms:created>
  <dc:creator>Анпилогова</dc:creator>
  <dc:description/>
  <cp:keywords/>
  <dc:language>en-US</dc:language>
  <cp:lastModifiedBy>Викторова Ольга Николаевна</cp:lastModifiedBy>
  <cp:lastPrinted>2023-02-16T12:37:00Z</cp:lastPrinted>
  <dcterms:modified xsi:type="dcterms:W3CDTF">2025-03-27T13:54:00Z</dcterms:modified>
  <cp:revision>56</cp:revision>
  <dc:subject/>
  <dc:title/>
</cp:coreProperties>
</file>