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2191993079"/>
            <w:bookmarkStart w:id="3" w:name="__Fieldmark__0_2191993079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191993079"/>
            <w:bookmarkStart w:id="5" w:name="__Fieldmark__1_2191993079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191993079"/>
            <w:bookmarkStart w:id="7" w:name="__Fieldmark__2_2191993079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191993079"/>
            <w:bookmarkStart w:id="9" w:name="__Fieldmark__3_2191993079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2191993079"/>
            <w:bookmarkStart w:id="11" w:name="__Fieldmark__4_2191993079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2191993079"/>
            <w:bookmarkStart w:id="13" w:name="__Fieldmark__5_2191993079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2191993079"/>
            <w:bookmarkStart w:id="15" w:name="__Fieldmark__6_2191993079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2191993079"/>
            <w:bookmarkStart w:id="17" w:name="__Fieldmark__7_2191993079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2191993079"/>
            <w:bookmarkStart w:id="19" w:name="__Fieldmark__8_2191993079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2191993079"/>
            <w:bookmarkStart w:id="21" w:name="__Fieldmark__9_2191993079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2191993079"/>
            <w:bookmarkStart w:id="23" w:name="__Fieldmark__10_2191993079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2191993079"/>
            <w:bookmarkStart w:id="25" w:name="__Fieldmark__11_2191993079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6" w:name="_Hlk64378416"/>
      <w:bookmarkEnd w:id="26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риложение № 5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Тихонова Ольга Ивановна</cp:lastModifiedBy>
  <cp:lastPrinted>2023-02-16T12:37:00Z</cp:lastPrinted>
  <dcterms:modified xsi:type="dcterms:W3CDTF">2025-02-05T12:08:00Z</dcterms:modified>
  <cp:revision>9</cp:revision>
  <dc:subject/>
  <dc:title/>
</cp:coreProperties>
</file>