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77355418"/>
      <w:bookmarkStart w:id="1" w:name="__Fieldmark__0_16773554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именуемое в дальнейшем, Субъект кредитной истории, </w:t>
      </w:r>
      <w:r>
        <w:rPr>
          <w:color w:val="000000"/>
          <w:sz w:val="20"/>
          <w:szCs w:val="20"/>
        </w:rPr>
        <w:t>выражает согласие АНО МФК «РРАПП» (как пользователю 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/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 xml:space="preserve">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  <w:t xml:space="preserve">ЛИБ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77355418"/>
      <w:bookmarkStart w:id="3" w:name="__Fieldmark__1_167735541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i w:val="false"/>
          <w:iCs w:val="false"/>
          <w:color w:val="000000"/>
          <w:sz w:val="22"/>
          <w:szCs w:val="22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57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 w:val="false"/>
        <w:sz w:val="16"/>
      </w:rPr>
      <w:t>АНО МФК «РРАПП»</w:t>
    </w:r>
  </w:p>
  <w:p>
    <w:pPr>
      <w:pStyle w:val="Normal"/>
      <w:ind w:left="-142" w:hanging="0"/>
      <w:jc w:val="center"/>
      <w:rPr/>
    </w:pPr>
    <w:r>
      <w:rPr>
        <w:i w:val="false"/>
        <w:sz w:val="16"/>
      </w:rPr>
      <w:t>Приложение № 4 к Списку документов для рассмотрения вопроса о предоставлении микрозайма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раснокутская Елена Сергеевна</cp:lastModifiedBy>
  <cp:lastPrinted>2025-03-20T09:09:00Z</cp:lastPrinted>
  <dcterms:modified xsi:type="dcterms:W3CDTF">2025-03-20T06:09:00Z</dcterms:modified>
  <cp:revision>9</cp:revision>
  <dc:subject/>
  <dc:title/>
</cp:coreProperties>
</file>