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самозанятых без статуса ИП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_______(</w:t>
      </w:r>
      <w:r>
        <w:rPr>
          <w:b/>
          <w:bCs/>
          <w:i/>
          <w:iCs/>
          <w:sz w:val="20"/>
          <w:szCs w:val="20"/>
        </w:rPr>
        <w:t>ФИО полностью</w:t>
      </w:r>
      <w:r>
        <w:rPr>
          <w:b/>
          <w:bCs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  <w:bookmarkStart w:id="0" w:name="_Hlk126060888"/>
      <w:bookmarkStart w:id="1" w:name="_Hlk126060888"/>
      <w:bookmarkEnd w:id="1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1. Сведения о ПОРУЧИТЕЛЕ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25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ФИО 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.2 ИНН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Адрес регистра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0_248446457"/>
            <w:bookmarkStart w:id="3" w:name="__Fieldmark__0_248446457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1_248446457"/>
            <w:bookmarkStart w:id="5" w:name="__Fieldmark__1_248446457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елефон 8 (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+7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 E-mail 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 Официальный сайт (страница в соц.сетях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248446457"/>
            <w:bookmarkStart w:id="7" w:name="__Fieldmark__2_248446457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248446457"/>
            <w:bookmarkStart w:id="9" w:name="__Fieldmark__3_248446457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 Расходы 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2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bookmarkStart w:id="10" w:name="_Hlk64378416"/>
      <w:bookmarkEnd w:id="10"/>
      <w:r>
        <w:rPr>
          <w:sz w:val="21"/>
          <w:szCs w:val="21"/>
        </w:rPr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276"/>
        <w:gridCol w:w="708"/>
        <w:gridCol w:w="1134"/>
        <w:gridCol w:w="1276"/>
        <w:gridCol w:w="1559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й платеж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долга на текущую дат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итель подтверждает, что вся информация, содержащаяся в 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М.П.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794" w:gutter="0" w:header="567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before="0" w:after="200"/>
      <w:ind w:firstLine="142"/>
      <w:jc w:val="center"/>
      <w:rPr/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Приложение № 7 к Списку документов для рассмотрения вопроса о предоставлении микрозайма (для индивидуальных предпринимателей)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2:18:00Z</dcterms:created>
  <dc:creator>Анпилогова</dc:creator>
  <dc:description/>
  <cp:keywords/>
  <dc:language>en-US</dc:language>
  <cp:lastModifiedBy>Тихонова Ольга Ивановна</cp:lastModifiedBy>
  <cp:lastPrinted>2023-02-16T12:37:00Z</cp:lastPrinted>
  <dcterms:modified xsi:type="dcterms:W3CDTF">2025-02-05T12:22:00Z</dcterms:modified>
  <cp:revision>3</cp:revision>
  <dc:subject/>
  <dc:title/>
</cp:coreProperties>
</file>