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1753095833"/>
            <w:bookmarkStart w:id="3" w:name="__Fieldmark__0_175309583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753095833"/>
            <w:bookmarkStart w:id="5" w:name="__Fieldmark__1_175309583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753095833"/>
            <w:bookmarkStart w:id="7" w:name="__Fieldmark__2_175309583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753095833"/>
            <w:bookmarkStart w:id="9" w:name="__Fieldmark__3_1753095833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1753095833"/>
            <w:bookmarkStart w:id="11" w:name="__Fieldmark__4_1753095833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1753095833"/>
            <w:bookmarkStart w:id="13" w:name="__Fieldmark__5_1753095833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1753095833"/>
            <w:bookmarkStart w:id="15" w:name="__Fieldmark__6_1753095833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1753095833"/>
            <w:bookmarkStart w:id="17" w:name="__Fieldmark__7_1753095833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1753095833"/>
            <w:bookmarkStart w:id="19" w:name="__Fieldmark__8_1753095833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1753095833"/>
            <w:bookmarkStart w:id="21" w:name="__Fieldmark__9_1753095833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1753095833"/>
            <w:bookmarkStart w:id="23" w:name="__Fieldmark__10_1753095833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1753095833"/>
            <w:bookmarkStart w:id="25" w:name="__Fieldmark__11_1753095833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6" w:name="_Hlk64378416"/>
      <w:bookmarkEnd w:id="26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Тихонова Ольга Ивановна</cp:lastModifiedBy>
  <cp:lastPrinted>2023-02-16T12:37:00Z</cp:lastPrinted>
  <dcterms:modified xsi:type="dcterms:W3CDTF">2024-01-16T08:06:00Z</dcterms:modified>
  <cp:revision>8</cp:revision>
  <dc:subject/>
  <dc:title/>
</cp:coreProperties>
</file>