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82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482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В автономную некоммерческую организацию – микрофинансовую компанию </w:t>
      </w:r>
      <w:r>
        <w:rPr>
          <w:sz w:val="24"/>
          <w:szCs w:val="24"/>
        </w:rPr>
        <w:t>«Ростовское региональное агентство поддержки предпринимательства»</w:t>
      </w:r>
    </w:p>
    <w:p>
      <w:pPr>
        <w:pStyle w:val="TextBodyIndent"/>
        <w:ind w:left="4820" w:firstLine="567"/>
        <w:jc w:val="right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заявление-анкета 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  <w:t>(для юридических лиц)</w:t>
      </w:r>
    </w:p>
    <w:p>
      <w:pPr>
        <w:pStyle w:val="TextBodyIndent"/>
        <w:ind w:left="0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ru-RU"/>
        </w:rPr>
      </w:pPr>
      <w:r>
        <w:rPr>
          <w:rFonts w:eastAsia="Times New Roman" w:cs="Arial" w:ascii="Arial" w:hAnsi="Arial"/>
          <w:i/>
          <w:sz w:val="16"/>
          <w:szCs w:val="16"/>
          <w:lang w:eastAsia="ru-RU"/>
        </w:rPr>
      </w:r>
    </w:p>
    <w:p>
      <w:pPr>
        <w:pStyle w:val="TextBodyIndent"/>
        <w:ind w:left="0" w:hanging="0"/>
        <w:jc w:val="both"/>
        <w:rPr>
          <w:i/>
          <w:i/>
          <w:iCs/>
          <w:sz w:val="18"/>
          <w:szCs w:val="18"/>
        </w:rPr>
      </w:pPr>
      <w:r>
        <w:rPr/>
        <w:t>Ознакомившись с условиями и порядком предоставления микрозаймов субъектам малого и среднего предпринимательства, правами и обязанностями, связанными с получением микрозайма, условиями договора микрозайма, порядком изменения его условий, последствиями нарушения условий договора, а также иной информацией, предусмотренной действующим законодательством РФ, регулирующим осуществление микрофинансовой деятельности, заявитель __________________________________________________________________________</w:t>
      </w:r>
      <w:r>
        <w:rPr>
          <w:i/>
          <w:iCs/>
          <w:sz w:val="18"/>
          <w:szCs w:val="18"/>
        </w:rPr>
        <w:t>(наименование юридического лица)</w:t>
      </w:r>
      <w:r>
        <w:rPr/>
        <w:t xml:space="preserve">                         в лице ___________________________________________________________________________________</w:t>
      </w:r>
      <w:r>
        <w:rPr>
          <w:i/>
          <w:iCs/>
          <w:sz w:val="18"/>
          <w:szCs w:val="18"/>
        </w:rPr>
        <w:t>(должность, ФИО)</w:t>
      </w:r>
      <w:r>
        <w:rPr/>
        <w:t>, действующего на Основании  _________________________________________________ обратился с настоящим заявлением о предоставлении микрозайма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ПАРАМЕТРЫ микрозайма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2127"/>
        <w:gridCol w:w="2835"/>
      </w:tblGrid>
      <w:tr>
        <w:trPr>
          <w:trHeight w:val="6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bookmarkStart w:id="0" w:name="_Hlk127444404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Сумма Микрозайма, руб.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Срок Микрозайма, месяцев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3 Отсрочка уплаты основного долга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 мес.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*необходимо обосновать причину отсрочки</w:t>
            </w:r>
          </w:p>
        </w:tc>
      </w:tr>
      <w:tr>
        <w:trPr>
          <w:trHeight w:val="2131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Цель запрашиваемого Микрозайма </w:t>
            </w:r>
          </w:p>
        </w:tc>
        <w:tc>
          <w:tcPr>
            <w:tcW w:w="8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" w:name="__Fieldmark__0_2492122625"/>
            <w:bookmarkStart w:id="2" w:name="__Fieldmark__0_2492122625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полнение оборотных и (или) приобретение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жите конкретную цель использования Микроз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редмете залога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099"/>
        <w:gridCol w:w="4487"/>
        <w:gridCol w:w="1843"/>
      </w:tblGrid>
      <w:tr>
        <w:trPr>
          <w:trHeight w:val="103" w:hRule="atLeast"/>
        </w:trPr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одатель (ФИО / наименование  юридического лица)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еспечения, вид обеспе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недвижимость – адрес, площад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втомобиль – марка, модель, год выпуска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стоимость, руб.</w:t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Сведения о поручителЕ</w:t>
      </w:r>
    </w:p>
    <w:tbl>
      <w:tblPr>
        <w:tblW w:w="107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593"/>
        <w:gridCol w:w="2694"/>
      </w:tblGrid>
      <w:tr>
        <w:trPr>
          <w:trHeight w:val="243" w:hRule="atLeast"/>
        </w:trPr>
        <w:tc>
          <w:tcPr>
            <w:tcW w:w="8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.И.О. поручителя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рганизации поручителя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Сведения о ЗАЕМЩИКЕ (заявителе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86"/>
        <w:gridCol w:w="1423"/>
        <w:gridCol w:w="971"/>
        <w:gridCol w:w="634"/>
        <w:gridCol w:w="1427"/>
        <w:gridCol w:w="686"/>
        <w:gridCol w:w="563"/>
        <w:gridCol w:w="1550"/>
      </w:tblGrid>
      <w:tr>
        <w:trPr>
          <w:trHeight w:val="340" w:hRule="atLeast"/>
        </w:trPr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ИНН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 ОГР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 Юридический адре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корпус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 Фактический адрес (место ведения бизнеса)*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адрес заполняется в случае, если фактический адрес ОТЛИЧЕН от юридического адреса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" w:name="__Fieldmark__1_2492122625"/>
            <w:bookmarkStart w:id="4" w:name="__Fieldmark__1_24921226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падает с адресом, указанном в учредительных документах (Устав, выписка ЕГРЮЛ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" w:name="__Fieldmark__2_2492122625"/>
            <w:bookmarkStart w:id="6" w:name="__Fieldmark__2_2492122625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ен от адреса, указанного в учредительных документах (Устав, выписка ЕГРЮЛ и т.п.)</w:t>
            </w:r>
          </w:p>
        </w:tc>
      </w:tr>
      <w:tr>
        <w:trPr>
          <w:trHeight w:val="147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йон, город, улица, до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*В случае нескольких адресов присутствия информация предоставляется отдельным документом в виде реестра с указанием адреса, площади, вида собственности с приложением подтверждающих документов)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7 Контактный (абонентский) телефон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 Мобильный телефо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9 E-mail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Официальный сайт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1 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текущую дату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 Сезонность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" w:name="__Fieldmark__3_2492122625"/>
            <w:bookmarkStart w:id="8" w:name="__Fieldmark__3_2492122625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" w:name="__Fieldmark__4_2492122625"/>
            <w:bookmarkStart w:id="10" w:name="__Fieldmark__4_2492122625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                              </w:t>
            </w:r>
          </w:p>
        </w:tc>
      </w:tr>
      <w:tr>
        <w:trPr>
          <w:trHeight w:val="1179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3 Наличие просроченной задолженности перед работниками по заработной плат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ев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1" w:name="__Fieldmark__5_2492122625"/>
            <w:bookmarkStart w:id="12" w:name="__Fieldmark__5_2492122625"/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а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3" w:name="__Fieldmark__6_2492122625"/>
            <w:bookmarkStart w:id="14" w:name="__Fieldmark__6_2492122625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т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4 Выручк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 год, предшествующий году обращения за микрозаймо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ублях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5 Наличие лиценз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 право осуществления деятельности, подлежащей лицензированию)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5" w:name="__Fieldmark__7_2492122625"/>
            <w:bookmarkStart w:id="16" w:name="__Fieldmark__7_2492122625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меется лицензия(-и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редоставьте копию(-и)  лицензии(-й)) 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7" w:name="__Fieldmark__8_2492122625"/>
            <w:bookmarkStart w:id="18" w:name="__Fieldmark__8_2492122625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емая деятельность не подлежит лицензированию 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MS Gothic;ＭＳ ゴシック" w:cs="Times New Roman"/>
                <w:caps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19" w:name="__Fieldmark__9_2492122625"/>
            <w:bookmarkStart w:id="20" w:name="__Fieldmark__9_2492122625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 Система налогообложения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1" w:name="__Fieldmark__10_2492122625"/>
            <w:bookmarkStart w:id="22" w:name="__Fieldmark__10_2492122625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Н  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3" w:name="__Fieldmark__11_2492122625"/>
            <w:bookmarkStart w:id="24" w:name="__Fieldmark__11_2492122625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СН            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5" w:name="__Fieldmark__12_2492122625"/>
            <w:bookmarkStart w:id="26" w:name="__Fieldmark__12_2492122625"/>
            <w:bookmarkEnd w:id="2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СХН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7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новной код ОКВЭ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именование согласно выписке ЕГРЮЛ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8 Коды ОКВЭД и наименование согласно выписке ЕГРЮЛ по дополнительным видам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акти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существляем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еятельности</w:t>
            </w:r>
          </w:p>
        </w:tc>
        <w:tc>
          <w:tcPr>
            <w:tcW w:w="824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9 Описание бизне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деятельност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вид деятельности и опыт работы, наименование производимой (реализуемой) продукции (работ, услуг), основные поставщики, покупатели/ заказчики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еречень основных средств, используемых для ведения бизнеса</w:t>
            </w:r>
          </w:p>
        </w:tc>
      </w:tr>
      <w:tr>
        <w:trPr>
          <w:trHeight w:val="66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1 Основные поставщики с приложением копий действующих договоров</w:t>
            </w:r>
          </w:p>
        </w:tc>
      </w:tr>
      <w:tr>
        <w:trPr>
          <w:trHeight w:val="350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.2 Основные покупатели/заказчики с приложением копий действующих договоров</w:t>
            </w:r>
          </w:p>
        </w:tc>
      </w:tr>
      <w:tr>
        <w:trPr>
          <w:trHeight w:val="406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ИН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услуги или проду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2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 Сведения об источниках происхождения денежных средств и (или) иного имущества Компании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7" w:name="__Fieldmark__13_2492122625"/>
            <w:bookmarkStart w:id="28" w:name="__Fieldmark__13_2492122625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основного вида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9" w:name="__Fieldmark__14_2492122625"/>
            <w:bookmarkStart w:id="30" w:name="__Fieldmark__14_2492122625"/>
            <w:bookmarkEnd w:id="3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ходы от дополнительных видов деятельности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1" w:name="__Fieldmark__15_2492122625"/>
            <w:bookmarkStart w:id="32" w:name="__Fieldmark__15_2492122625"/>
            <w:bookmarkEnd w:id="3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емные/привлеченные денежные средства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3" w:name="__Fieldmark__16_2492122625"/>
            <w:bookmarkStart w:id="34" w:name="__Fieldmark__16_2492122625"/>
            <w:bookmarkEnd w:id="3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Государственное финанс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5" w:leader="none"/>
              </w:tabs>
              <w:autoSpaceDE w:val="false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5" w:name="__Fieldmark__17_2492122625"/>
            <w:bookmarkStart w:id="36" w:name="__Fieldmark__17_2492122625"/>
            <w:bookmarkEnd w:id="3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ые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1063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 Сведения о правопреемстве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, если юридическое лицо (заявитель), создано путем реорганизации или продолжившего деятельность после реорганизации)</w:t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1 Пол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2 Сокращенное наименование</w:t>
            </w:r>
          </w:p>
        </w:tc>
        <w:tc>
          <w:tcPr>
            <w:tcW w:w="8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3 ИНН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.4 ОГРН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aps/>
          <w:sz w:val="20"/>
          <w:szCs w:val="20"/>
        </w:rPr>
        <w:t>5. Сведения о единоличном исполнительном органе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05"/>
        <w:gridCol w:w="993"/>
        <w:gridCol w:w="96"/>
        <w:gridCol w:w="1166"/>
        <w:gridCol w:w="1426"/>
        <w:gridCol w:w="75"/>
        <w:gridCol w:w="1051"/>
        <w:gridCol w:w="2410"/>
      </w:tblGrid>
      <w:tr>
        <w:trPr>
          <w:trHeight w:val="807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ФИО 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 Полное наименование должности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Дата рождения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 ИН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 Место рожд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 СНИЛ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 Гражданство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 Вид документа, удостоверяющего личность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9 Дата выдач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0 Серия, номер документа </w:t>
            </w:r>
          </w:p>
        </w:tc>
        <w:tc>
          <w:tcPr>
            <w:tcW w:w="3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 Код подраздел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 Наименование органа, выдавшего документ 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соответствии с паспортными данными без изменений и сокращений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 Адрес регистрации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4 Фактический адрес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жи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7" w:name="__Fieldmark__18_2492122625"/>
            <w:bookmarkStart w:id="38" w:name="__Fieldmark__18_2492122625"/>
            <w:bookmarkEnd w:id="3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39" w:name="__Fieldmark__19_2492122625"/>
            <w:bookmarkStart w:id="40" w:name="__Fieldmark__19_2492122625"/>
            <w:bookmarkEnd w:id="4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   </w:t>
            </w:r>
          </w:p>
        </w:tc>
      </w:tr>
      <w:tr>
        <w:trPr>
          <w:trHeight w:val="808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/ населенный пункт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15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5 Контактный телефон/номер факса</w:t>
            </w:r>
          </w:p>
        </w:tc>
        <w:tc>
          <w:tcPr>
            <w:tcW w:w="19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6 Мобильный телефон</w:t>
            </w:r>
          </w:p>
        </w:tc>
        <w:tc>
          <w:tcPr>
            <w:tcW w:w="49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822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293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8 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1" w:name="__Fieldmark__20_2492122625"/>
            <w:bookmarkStart w:id="42" w:name="__Fieldmark__20_2492122625"/>
            <w:bookmarkEnd w:id="4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3" w:name="__Fieldmark__21_2492122625"/>
            <w:bookmarkStart w:id="44" w:name="__Fieldmark__21_2492122625"/>
            <w:bookmarkEnd w:id="4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5" w:name="__Fieldmark__22_2492122625"/>
            <w:bookmarkStart w:id="46" w:name="__Fieldmark__22_2492122625"/>
            <w:bookmarkEnd w:id="4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7" w:name="__Fieldmark__23_2492122625"/>
            <w:bookmarkStart w:id="48" w:name="__Fieldmark__23_2492122625"/>
            <w:bookmarkEnd w:id="4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_</w:t>
            </w:r>
          </w:p>
          <w:p>
            <w:pPr>
              <w:pStyle w:val="Style25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_</w:t>
            </w:r>
          </w:p>
        </w:tc>
      </w:tr>
      <w:tr>
        <w:trPr/>
        <w:tc>
          <w:tcPr>
            <w:tcW w:w="450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 Степень родства либо статус (супруг либо супруга) бенефициарного владельца по отношению к публичным должностным лицам (ИПДЛ/ДЛПМО/РПДЛ) (при наличии родственных связей)</w:t>
            </w:r>
          </w:p>
        </w:tc>
        <w:tc>
          <w:tcPr>
            <w:tcW w:w="612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9" w:name="__Fieldmark__24_2492122625"/>
            <w:bookmarkStart w:id="50" w:name="__Fieldmark__24_2492122625"/>
            <w:bookmarkEnd w:id="5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1" w:name="__Fieldmark__25_2492122625"/>
            <w:bookmarkStart w:id="52" w:name="__Fieldmark__25_2492122625"/>
            <w:bookmarkEnd w:id="5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3" w:name="__Fieldmark__26_2492122625"/>
            <w:bookmarkStart w:id="54" w:name="__Fieldmark__26_2492122625"/>
            <w:bookmarkEnd w:id="5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5" w:name="__Fieldmark__27_2492122625"/>
            <w:bookmarkStart w:id="56" w:name="__Fieldmark__27_2492122625"/>
            <w:bookmarkEnd w:id="5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  <w:caps/>
        </w:rPr>
        <w:t xml:space="preserve">6. Сведения об участниках </w:t>
      </w:r>
      <w:r>
        <w:rPr>
          <w:rFonts w:cs="Times New Roman" w:ascii="Times New Roman" w:hAnsi="Times New Roman"/>
          <w:i/>
          <w:caps/>
        </w:rPr>
        <w:t>(</w:t>
      </w:r>
      <w:r>
        <w:rPr>
          <w:rFonts w:cs="Times New Roman" w:ascii="Times New Roman" w:hAnsi="Times New Roman"/>
          <w:i/>
        </w:rPr>
        <w:t>в случае наличия более 2-х участников (акционеров), сведения о них могут быть представлены в отдельном приложении (список в произвольной форме, выписка/справка из реестра акционеров/участников или иной документ, заверенный подписью руководителя и печатью Компании)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66"/>
        <w:gridCol w:w="1543"/>
        <w:gridCol w:w="1502"/>
        <w:gridCol w:w="1930"/>
        <w:gridCol w:w="2958"/>
      </w:tblGrid>
      <w:tr>
        <w:trPr>
          <w:trHeight w:val="340" w:hRule="atLeas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/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%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уставном капитале, руб.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</w:t>
            </w:r>
          </w:p>
        </w:tc>
        <w:tc>
          <w:tcPr>
            <w:tcW w:w="29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9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дрес регистрации, контактный телефон</w:t>
            </w:r>
          </w:p>
        </w:tc>
      </w:tr>
      <w:tr>
        <w:trPr>
          <w:trHeight w:val="488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9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Style2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7. Сведения о бенефициарном владельце (-ах), представителе (-ях) и выгодоприобретателе (-ях)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98"/>
        <w:gridCol w:w="5870"/>
      </w:tblGrid>
      <w:tr>
        <w:trPr>
          <w:trHeight w:val="5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квизитов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реквизитов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бенефициарном владельце* (-цах) Комп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юридическим лицом либо имеет возможность контролировать действия юридического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 наличия более 1 бенефициарного владельца, на каждого последующего бенефициарного владельца необходимо заполнить отдельные Сведения бенефициарного владельца, а также представить копии паспортов на каждое лицо, заявленное в качестве бенефициарного владельца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(при наличии последнего) бенефициарного владельца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cap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shd w:fill="FFFFFF" w:val="clear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7" w:name="__Fieldmark__28_2492122625"/>
            <w:bookmarkStart w:id="58" w:name="__Fieldmark__28_2492122625"/>
            <w:bookmarkEnd w:id="5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нефициарный владелец Компании является одновременно и Единоличным исполнительным органом (сведения из п.7.1.3-7.1.10 не заполняются)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59" w:name="__Fieldmark__29_2492122625"/>
            <w:bookmarkStart w:id="60" w:name="__Fieldmark__29_2492122625"/>
            <w:bookmarkEnd w:id="6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Бенефициарный владелец Компании НЕ является единоличным исполнительным органом (заполните сведения из п.7.1.3-7.1.10)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2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 отнесения лица к бенефициарному владельцу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1" w:name="__Fieldmark__30_2492122625"/>
            <w:bookmarkStart w:id="62" w:name="__Fieldmark__30_2492122625"/>
            <w:bookmarkEnd w:id="6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владеет (имеет преобладающее участие более 25 процентов в капитале) Компанией (акционер/участник)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3" w:name="__Fieldmark__31_2492122625"/>
            <w:bookmarkStart w:id="64" w:name="__Fieldmark__31_2492122625"/>
            <w:bookmarkEnd w:id="6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о косвенно (через третьих лиц) владеет (имеет преобладающее участие более 25 процентов в капитале) Компанией</w:t>
            </w:r>
          </w:p>
          <w:p>
            <w:pPr>
              <w:pStyle w:val="Style25"/>
              <w:spacing w:lineRule="auto" w:line="240" w:before="0" w:after="0"/>
              <w:ind w:left="31" w:hanging="0"/>
              <w:contextualSpacing/>
              <w:jc w:val="both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5" w:name="__Fieldmark__32_2492122625"/>
            <w:bookmarkStart w:id="66" w:name="__Fieldmark__32_2492122625"/>
            <w:bookmarkEnd w:id="6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лицо прямо или косвенно (через третьих лиц) контролирует действия Компании, в том числе имеет возможность определять решения, принимаемые Компанией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3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4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5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фактического прожи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адрес заполняется в случае, если адрес фактического проживания ОТЛИЧЕН от адреса регистрации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7" w:name="__Fieldmark__33_2492122625"/>
            <w:bookmarkStart w:id="68" w:name="__Fieldmark__33_2492122625"/>
            <w:bookmarkEnd w:id="6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падает с адресом регистрации, указанном в паспорте или ином документе, содержащем сведения о регистраци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69" w:name="__Fieldmark__34_2492122625"/>
            <w:bookmarkStart w:id="70" w:name="__Fieldmark__34_2492122625"/>
            <w:bookmarkEnd w:id="7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тличен от адреса, указанного в паспорте или ином документе, содержащем сведения о регистрации: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ю по адресу (с указанием индекса): _________________________________________________________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6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7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ЛС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8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омера телефонов необходимо указывать с кодом города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а телефона/факса__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___________________________________</w:t>
            </w:r>
          </w:p>
          <w:p>
            <w:pPr>
              <w:pStyle w:val="Style2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9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публичным должностным лицам (ИПДЛ/ДЛПМО/РПДЛ*). Если относится к ИПДЛ/ДЛПМО/РПДЛ, то указать должность, наименование и адрес работо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*ИПДЛ – иностранное публичное должност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ПМО – должностное лицо публичной международ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ПДЛ – российское публичное должностное лицо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1" w:name="__Fieldmark__35_2492122625"/>
            <w:bookmarkStart w:id="72" w:name="__Fieldmark__35_2492122625"/>
            <w:bookmarkEnd w:id="7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3" w:name="__Fieldmark__36_2492122625"/>
            <w:bookmarkStart w:id="74" w:name="__Fieldmark__36_2492122625"/>
            <w:bookmarkEnd w:id="7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И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5" w:name="__Fieldmark__37_2492122625"/>
            <w:bookmarkStart w:id="76" w:name="__Fieldmark__37_2492122625"/>
            <w:bookmarkEnd w:id="7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ДЛПМО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7" w:name="__Fieldmark__38_2492122625"/>
            <w:bookmarkStart w:id="78" w:name="__Fieldmark__38_2492122625"/>
            <w:bookmarkEnd w:id="7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Является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одателя________________________________</w:t>
            </w:r>
          </w:p>
          <w:p>
            <w:pPr>
              <w:pStyle w:val="Style25"/>
              <w:tabs>
                <w:tab w:val="clear" w:pos="708"/>
                <w:tab w:val="left" w:pos="5788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аботодателя_______________________________________</w:t>
            </w:r>
          </w:p>
          <w:p>
            <w:pPr>
              <w:pStyle w:val="Style25"/>
              <w:spacing w:lineRule="auto" w:line="240" w:before="0" w:after="0"/>
              <w:ind w:left="103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10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либо статус (супруг либо супруга) бенефициарного владельца по отношению к публичным должностным лицам (ИПДЛ/ДЛПМО /РПДЛ) (при наличии родственных связей)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79" w:name="__Fieldmark__39_2492122625"/>
            <w:bookmarkStart w:id="80" w:name="__Fieldmark__39_2492122625"/>
            <w:bookmarkEnd w:id="8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е является близким родственником /супругом (супругой)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1" w:name="__Fieldmark__40_2492122625"/>
            <w:bookmarkStart w:id="82" w:name="__Fieldmark__40_2492122625"/>
            <w:bookmarkEnd w:id="8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упруг (а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3" w:name="__Fieldmark__41_2492122625"/>
            <w:bookmarkStart w:id="84" w:name="__Fieldmark__41_2492122625"/>
            <w:bookmarkEnd w:id="8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одственник (по прямой восходящей и нисходящей линии (родитель, ребенок, дедушка, бабушка, внук (-чка), полнородные и неполнородные (имеющие общих отца или мать) братья и сестры, усыновители и усыновленные)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5" w:name="__Fieldmark__42_2492122625"/>
            <w:bookmarkStart w:id="86" w:name="__Fieldmark__42_2492122625"/>
            <w:bookmarkEnd w:id="86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йствует от имени ПДЛ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ДЛ________________________________________________</w:t>
            </w:r>
          </w:p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ПДЛ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представителе* Компа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 случае, если помимо единоличного исполнительного органа, интересы Компании представляет иное лицо (на основании доверенности или договора), необходимо на такое лицо заполнить отдельные Сведения о представителе, а также представить копии документов: учредительные документы юридического лица или паспорт, ИНН физического лица, а также документа, подтверждающего наличие у лица полномочий представителя)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подтверждающие наличие у лица полномочий представителя (реквизиты документа, на котором основаны полномочия представителя):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7" w:name="__Fieldmark__43_2492122625"/>
            <w:bookmarkStart w:id="88" w:name="__Fieldmark__43_2492122625"/>
            <w:bookmarkEnd w:id="88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представи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89" w:name="__Fieldmark__44_2492122625"/>
            <w:bookmarkStart w:id="90" w:name="__Fieldmark__44_2492122625"/>
            <w:bookmarkEnd w:id="90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представи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представи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кумента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Style25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выгодоприобретателях* Компании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годоприобретатель -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лицо, к выгоде которого действует Компания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 случае, если Компания действует в интересах выгодоприобретателя, необходимо на такое лицо заполнить отдельные Сведения о выгодоприобретател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 также представить копию паспорта на данное лицо, заявленное в качестве выгодоприобретателя, а для иностранного гражданина дополнительно представить копию документа, подтверждающего право пребывания на территории РФ (миграционная карта, разрешение на временное проживание, вид на жительство, иной документ):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ыгодоприобретателе Комп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1" w:name="__Fieldmark__45_2492122625"/>
            <w:bookmarkStart w:id="92" w:name="__Fieldmark__45_2492122625"/>
            <w:bookmarkEnd w:id="92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 выгодоприобретателя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93" w:name="__Fieldmark__46_2492122625"/>
            <w:bookmarkStart w:id="94" w:name="__Fieldmark__46_2492122625"/>
            <w:bookmarkEnd w:id="94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Есть выгодоприобретатель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еобходимо дополнительно заполнить Сведения о выгодоприобретател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__________________________________________ </w:t>
            </w:r>
          </w:p>
          <w:p>
            <w:pPr>
              <w:pStyle w:val="Style2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__________________________________________________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9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 третьих лицах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1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третьих лицах, с которыми АНО МФК «РРАПП» (в качестве займодавца) вправе взаимодействовать, в том числе на предмет возврата просроченной задолженности</w:t>
            </w:r>
          </w:p>
        </w:tc>
        <w:tc>
          <w:tcPr>
            <w:tcW w:w="58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№ телефона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заявитель, являясь оператором персональных данных, подтверждает наличие соответствующего согласия вышеуказанных лиц и несет ответственность в отношении представленных сведений, в том числе за достоверность (в соответствии со ст. 5 ФЗ № 152 от 27.07.2006)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8. КРЕДИТНАЯ ИСТОРИЯ </w:t>
      </w:r>
      <w:r>
        <w:rPr>
          <w:rFonts w:cs="Times New Roman" w:ascii="Times New Roman" w:hAnsi="Times New Roman"/>
          <w:b/>
          <w:bCs/>
          <w:i/>
          <w:caps/>
          <w:sz w:val="20"/>
          <w:szCs w:val="20"/>
        </w:rPr>
        <w:t xml:space="preserve">(ТЕКУЩИЕ кредиты/ЗАЙМЫ, договоры лизинга)  </w:t>
      </w:r>
    </w:p>
    <w:p>
      <w:pPr>
        <w:pStyle w:val="22"/>
        <w:tabs>
          <w:tab w:val="clear" w:pos="708"/>
          <w:tab w:val="left" w:pos="-284" w:leader="none"/>
        </w:tabs>
        <w:ind w:right="-1" w:hanging="0"/>
        <w:jc w:val="both"/>
        <w:rPr>
          <w:sz w:val="21"/>
          <w:szCs w:val="21"/>
        </w:rPr>
      </w:pPr>
      <w:bookmarkStart w:id="95" w:name="_Hlk64378416"/>
      <w:bookmarkEnd w:id="95"/>
      <w:r>
        <w:rPr>
          <w:sz w:val="21"/>
          <w:szCs w:val="21"/>
        </w:rPr>
        <w:t xml:space="preserve">Информация о наличии кредитов и займов (всех действующих), лизинговых и иных обязательств кредитного характера (в том числе, кредиты и займы физических лиц): </w:t>
      </w:r>
    </w:p>
    <w:tbl>
      <w:tblPr>
        <w:tblW w:w="1077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992"/>
        <w:gridCol w:w="1276"/>
        <w:gridCol w:w="709"/>
        <w:gridCol w:w="1134"/>
        <w:gridCol w:w="1134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а (банка, КПК, иного юридического или физического лица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а (займ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инга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гашения по договор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-ная став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ый платеж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долга на текущу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сроченной задолж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tabs>
                <w:tab w:val="clear" w:pos="708"/>
                <w:tab w:val="left" w:pos="284" w:leader="none"/>
              </w:tabs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tabs>
                <w:tab w:val="clear" w:pos="708"/>
                <w:tab w:val="left" w:pos="284" w:leader="none"/>
              </w:tabs>
              <w:snapToGrid w:val="false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9. Согласие на получение кредитного отчета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6" w:name="__Fieldmark__47_2492122625"/>
      <w:bookmarkStart w:id="97" w:name="__Fieldmark__47_2492122625"/>
      <w:bookmarkEnd w:id="9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 Настоящим _____________________________________(наименование юридического лица) в лиц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ражает согласие АНО МФК «РРАПП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как пользователю и источнику формирования кредитной истории) на получение кредитного отчета</w:t>
      </w:r>
      <w:r>
        <w:rPr>
          <w:rFonts w:cs="Times New Roman" w:ascii="Times New Roman" w:hAnsi="Times New Roman"/>
          <w:sz w:val="20"/>
          <w:szCs w:val="20"/>
        </w:rPr>
        <w:t xml:space="preserve"> в следующих бюро кредитных историй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bookmarkStart w:id="98" w:name="_GoBack"/>
      <w:bookmarkEnd w:id="98"/>
      <w:r>
        <w:rPr>
          <w:rFonts w:cs="Times New Roman" w:ascii="Times New Roman" w:hAnsi="Times New Roman"/>
          <w:sz w:val="20"/>
          <w:szCs w:val="20"/>
        </w:rPr>
        <w:t>- Акционерное общество «Бюро кредитных историй «Скоринг Бюро»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кционерное общество «Национальное бюро кредитных историй»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далее - Бюро кредитных историй), сформированного на основании моей кредитной истор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Цель предоставления согласия: заключение и исполнение договора микрозайма / договоров, обеспечивающих исполнение договора микрозайм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ее согласие действует в течение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ести</w:t>
      </w:r>
      <w:r>
        <w:rPr>
          <w:rFonts w:cs="Times New Roman" w:ascii="Times New Roman" w:hAnsi="Times New Roman"/>
          <w:sz w:val="20"/>
          <w:szCs w:val="20"/>
        </w:rPr>
        <w:t xml:space="preserve"> месяцев с даты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заключения в указанный срок договора с АНО МФК «РРАПП», настоящее согласие сохраняет силу в течение всего срока действия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(</w:t>
      </w:r>
      <w:r>
        <w:rPr>
          <w:rFonts w:cs="Times New Roman" w:ascii="Times New Roman" w:hAnsi="Times New Roman"/>
          <w:i/>
          <w:iCs/>
          <w:sz w:val="20"/>
          <w:szCs w:val="20"/>
        </w:rPr>
        <w:t>наименование организации</w:t>
      </w:r>
      <w:r>
        <w:rPr>
          <w:rFonts w:cs="Times New Roman" w:ascii="Times New Roman" w:hAnsi="Times New Roman"/>
          <w:sz w:val="20"/>
          <w:szCs w:val="20"/>
        </w:rPr>
        <w:t>) выражает согласие на получение и предоставление АНО МФК «РРАПП» информации, составляющей кредитную историю в Бюро кредитных историй (в том числе на раскрытие информации, содержащейся в основной части кредитной истории) в порядке исполнения обязанности, предусмотренной п. 3.1 ст. 5 Федерального закона от 30 декабря 2004 г. № 218-ФЗ «О кредитных истори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ъектом кредитной истории представляется код субъекта кредитной истории</w:t>
      </w:r>
      <w:r>
        <w:rPr>
          <w:rFonts w:cs="Times New Roman" w:ascii="Times New Roman" w:hAnsi="Times New Roman"/>
          <w:i/>
          <w:sz w:val="20"/>
          <w:szCs w:val="20"/>
        </w:rPr>
        <w:t xml:space="preserve"> (формируется впервые/сформированный ранее)</w:t>
      </w:r>
      <w:r>
        <w:rPr>
          <w:rStyle w:val="FootnoteCharacters"/>
          <w:rStyle w:val="FootnoteAnchor"/>
          <w:i/>
        </w:rPr>
        <w:footnoteReference w:id="2"/>
      </w:r>
      <w:r>
        <w:rPr>
          <w:rFonts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shd w:fill="FFFFFF" w:val="clear"/>
        <w:spacing w:before="5" w:after="200"/>
        <w:ind w:left="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 xml:space="preserve">        </w:t>
      </w:r>
      <w:r>
        <w:rPr/>
        <w:t>необходимое подчеркнуть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Gothic;ＭＳ ゴシック" w:hAnsi="MS Gothic;ＭＳ ゴシック" w:eastAsia="MS Gothic;ＭＳ ゴシック" w:cs="MS Gothic;ＭＳ ゴシック"/>
                <w:cap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ap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aps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БО</w:t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99" w:name="__Fieldmark__48_2492122625"/>
      <w:bookmarkStart w:id="100" w:name="__Fieldmark__48_2492122625"/>
      <w:bookmarkEnd w:id="100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 Не согласен(а) на получение кредитного отче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Субъекта кредитной истори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/____________________________________________________/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 предоставленная информация в указанных Сведениях и приложениях к ним (в случае их наличия) является достоверной и полной. Даю согласие на проверку всех сведений, содержащихся в настоящих Сведениях.</w:t>
      </w:r>
    </w:p>
    <w:p>
      <w:pPr>
        <w:pStyle w:val="ConsNormal"/>
        <w:widowControl/>
        <w:ind w:right="-2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 незамедлительно письменно информировать АНО МФК «РРАПП» о любых изменениях в представленной информации.</w:t>
      </w:r>
    </w:p>
    <w:p>
      <w:pPr>
        <w:pStyle w:val="Normal"/>
        <w:ind w:right="-2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аю согласие на получение информации любым способом, используя предоставленные контактные данные (электронная почта, телефон и т.п.).</w:t>
      </w:r>
    </w:p>
    <w:p>
      <w:pPr>
        <w:pStyle w:val="1"/>
        <w:rPr/>
      </w:pPr>
      <w:r>
        <w:rPr/>
        <w:t>Дата заполнения «_______»________________ 20___г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______________________________________       ______________________ /__________________________________/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/>
      </w:pPr>
      <w:r>
        <w:rPr/>
        <w:t xml:space="preserve">                 </w:t>
      </w:r>
      <w:r>
        <w:rPr>
          <w:i/>
        </w:rPr>
        <w:t>Должность                                                                  подпись                                   ФИО</w:t>
      </w:r>
    </w:p>
    <w:p>
      <w:pPr>
        <w:pStyle w:val="1"/>
        <w:tabs>
          <w:tab w:val="clear" w:pos="708"/>
          <w:tab w:val="left" w:pos="2565" w:leader="none"/>
          <w:tab w:val="left" w:pos="4935" w:leader="none"/>
          <w:tab w:val="left" w:pos="7410" w:leader="none"/>
        </w:tabs>
        <w:rPr>
          <w:b/>
          <w:b/>
          <w:sz w:val="18"/>
          <w:szCs w:val="18"/>
        </w:rPr>
      </w:pPr>
      <w:r>
        <w:rPr>
          <w:i/>
        </w:rPr>
        <w:tab/>
        <w:tab/>
        <w:t>М.П.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09" w:right="566" w:gutter="0" w:header="567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first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i/>
          <w:sz w:val="16"/>
        </w:rPr>
        <w:t xml:space="preserve">Минимальная длина кода субъекта кредитной истории – не должна быть менее четырех знаков, максимальная – не должна быть более пятнадцати знаков. Код должен состоять из букв алфавита русского язык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 либо из букв латинского алфавита </w:t>
      </w:r>
      <w:r>
        <w:rPr>
          <w:i/>
          <w:sz w:val="16"/>
          <w:u w:val="single"/>
        </w:rPr>
        <w:t>и цифр</w:t>
      </w:r>
      <w:r>
        <w:rPr>
          <w:i/>
          <w:sz w:val="16"/>
        </w:rPr>
        <w:t xml:space="preserve">. Наличие пробелов и </w:t>
      </w:r>
      <w:r>
        <w:rPr>
          <w:bCs/>
          <w:sz w:val="20"/>
        </w:rPr>
        <w:t xml:space="preserve">знаков "+", "\".  </w:t>
      </w:r>
      <w:r>
        <w:rPr>
          <w:i/>
          <w:sz w:val="16"/>
        </w:rPr>
        <w:t>не допускается</w:t>
      </w:r>
      <w:r>
        <w:rPr>
          <w:i/>
          <w:sz w:val="20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АНО МФК «РРАПП»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(регистрационный номер записи в реестре микрофинансовых организаций 9110361000197 от 19.07.2011)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 xml:space="preserve">Приложение № 1 к Списку документов для рассмотрения вопроса о предоставлении микрозайма </w:t>
    </w:r>
  </w:p>
  <w:p>
    <w:pPr>
      <w:pStyle w:val="Normal"/>
      <w:spacing w:lineRule="auto" w:line="240" w:before="0" w:after="0"/>
      <w:ind w:left="-426" w:hanging="0"/>
      <w:jc w:val="center"/>
      <w:rPr>
        <w:rFonts w:ascii="Times New Roman" w:hAnsi="Times New Roman" w:eastAsia="Times New Roman" w:cs="Times New Roman"/>
        <w:sz w:val="16"/>
        <w:szCs w:val="15"/>
        <w:lang w:eastAsia="ru-RU"/>
      </w:rPr>
    </w:pPr>
    <w:r>
      <w:rPr>
        <w:rFonts w:eastAsia="Times New Roman" w:cs="Times New Roman" w:ascii="Times New Roman" w:hAnsi="Times New Roman"/>
        <w:sz w:val="16"/>
        <w:szCs w:val="15"/>
        <w:lang w:eastAsia="ru-RU"/>
      </w:rPr>
      <w:t>по микрофинансовому продукту «Рестар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23">
    <w:name w:val="Верхний колонтитул Знак"/>
    <w:qFormat/>
    <w:rPr>
      <w:sz w:val="22"/>
      <w:szCs w:val="22"/>
    </w:rPr>
  </w:style>
  <w:style w:type="character" w:styleId="Style24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1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420" w:after="240"/>
      <w:ind w:hanging="1020"/>
      <w:jc w:val="right"/>
    </w:pPr>
    <w:rPr>
      <w:rFonts w:ascii="Times New Roman" w:hAnsi="Times New Roman" w:cs="Times New Roma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5:00Z</dcterms:created>
  <dc:creator>Анпилогова</dc:creator>
  <dc:description/>
  <cp:keywords/>
  <dc:language>en-US</dc:language>
  <cp:lastModifiedBy>Краснокутская Елена Сергеевна</cp:lastModifiedBy>
  <cp:lastPrinted>2025-07-14T11:12:00Z</cp:lastPrinted>
  <dcterms:modified xsi:type="dcterms:W3CDTF">2025-07-14T08:12:00Z</dcterms:modified>
  <cp:revision>16</cp:revision>
  <dc:subject/>
  <dc:title/>
</cp:coreProperties>
</file>