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ind w:left="4820" w:firstLine="567"/>
        <w:jc w:val="right"/>
        <w:rPr/>
      </w:pPr>
      <w:r>
        <w:rPr>
          <w:sz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TextBodyIndent"/>
        <w:ind w:left="4820" w:firstLine="567"/>
        <w:jc w:val="right"/>
        <w:rPr>
          <w:strike/>
          <w:sz w:val="24"/>
        </w:rPr>
      </w:pPr>
      <w:r>
        <w:rPr>
          <w:strike/>
          <w:sz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Индивидуальный предприниматель __________________________________________________________________________________(</w:t>
      </w:r>
      <w:r>
        <w:rPr>
          <w:i/>
          <w:iCs/>
          <w:sz w:val="20"/>
          <w:szCs w:val="20"/>
        </w:rPr>
        <w:t>ФИО полностью</w:t>
      </w:r>
      <w:r>
        <w:rPr>
          <w:sz w:val="20"/>
          <w:szCs w:val="20"/>
        </w:rPr>
        <w:t>) обратился с настоящим заявлением о предоставлении микрозайм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1. ПАРАМЕТРЫ микрозайма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127"/>
        <w:gridCol w:w="2409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Сумма Микрозайма, руб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Срок Микрозайма, месяцев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40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6261775"/>
            <w:bookmarkStart w:id="1" w:name="__Fieldmark__0_26261775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2" w:name="_Hlk126060888"/>
      <w:bookmarkStart w:id="3" w:name="_Hlk126060888"/>
      <w:bookmarkEnd w:id="3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2. Сведения о ПРЕДМЕТЕ ЗАЛОГА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3953"/>
        <w:gridCol w:w="1951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39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349" w:hRule="atLeast"/>
        </w:trPr>
        <w:tc>
          <w:tcPr>
            <w:tcW w:w="4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3. Сведения о поручителе 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268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4. Сведения о ЗАЕМЩИКЕ (заявителе)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9"/>
        <w:gridCol w:w="1106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ФИО предпринимателя </w:t>
            </w:r>
          </w:p>
        </w:tc>
        <w:tc>
          <w:tcPr>
            <w:tcW w:w="795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Предыдущие ФИО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.3 ИНН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Место рождения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 СНИЛС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 Вид документа, удостоверяющего лич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(для гражданина РФ-паспорт гражданина РФ, для иностранного гражданина- иностранный паспорт)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 Дата выдачи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Серия, номер документ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 Гражданство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Код подразделения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 Наименование органа, выдавшего документ                          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8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Для иностранного гражданина - данные документов, подтверждающих право иностранного гражданина или лица без гражданства на пребывание (проживание) в РФ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миграционной карты в случае отсутствия иных документ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Заполняется в случае гражданства иной страны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: с __________ по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____________ Номер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______________________________________________________________________</w:t>
            </w:r>
          </w:p>
        </w:tc>
      </w:tr>
      <w:tr>
        <w:trPr>
          <w:trHeight w:val="544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5 Место регистрации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6 Адрес фактического прожи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6261775"/>
            <w:bookmarkStart w:id="5" w:name="__Fieldmark__1_2626177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6261775"/>
            <w:bookmarkStart w:id="7" w:name="__Fieldmark__2_26261775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406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6261775"/>
            <w:bookmarkStart w:id="9" w:name="__Fieldmark__3_26261775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26261775"/>
            <w:bookmarkStart w:id="11" w:name="__Fieldmark__4_26261775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о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ьный телефон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0 E-mail </w:t>
            </w:r>
          </w:p>
        </w:tc>
        <w:tc>
          <w:tcPr>
            <w:tcW w:w="2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2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26261775"/>
            <w:bookmarkStart w:id="13" w:name="__Fieldmark__5_26261775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26261775"/>
            <w:bookmarkStart w:id="15" w:name="__Fieldmark__6_26261775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 Наличие просроченной задолженности перед работниками по заработной плате более 3 месяцев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26261775"/>
            <w:bookmarkStart w:id="17" w:name="__Fieldmark__7_26261775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26261775"/>
            <w:bookmarkStart w:id="19" w:name="__Fieldmark__8_26261775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5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26261775"/>
            <w:bookmarkStart w:id="21" w:name="__Fieldmark__9_26261775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26261775"/>
            <w:bookmarkStart w:id="23" w:name="__Fieldmark__10_26261775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26261775"/>
            <w:bookmarkStart w:id="25" w:name="__Fieldmark__11_26261775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 Система налогообложения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2_26261775"/>
            <w:bookmarkStart w:id="27" w:name="__Fieldmark__12_26261775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3_26261775"/>
            <w:bookmarkStart w:id="29" w:name="__Fieldmark__13_26261775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4_26261775"/>
            <w:bookmarkStart w:id="31" w:name="__Fieldmark__14_26261775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5_26261775"/>
            <w:bookmarkStart w:id="33" w:name="__Fieldmark__15_26261775"/>
            <w:bookmarkEnd w:id="3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6_26261775"/>
            <w:bookmarkStart w:id="35" w:name="__Fieldmark__16_26261775"/>
            <w:bookmarkEnd w:id="3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8 Коды ОКВЭД и наименования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1 Основные поставщики с приложением копий действующих договоров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2 Основные покупатели/заказчики с приложением копий действующих договоров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 Расходы (за последний отчетный год), в рублях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3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ежемесячных платежей по всем кредитным обязательствам Заявителя (кредитные договоры, договоры займа, лизинга и т.п.), в рублях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 Сведения об источниках происхождения денежных средств и (или) иного имущества ИП: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7_26261775"/>
            <w:bookmarkStart w:id="37" w:name="__Fieldmark__17_26261775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8_26261775"/>
            <w:bookmarkStart w:id="39" w:name="__Fieldmark__18_26261775"/>
            <w:bookmarkEnd w:id="3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19_26261775"/>
            <w:bookmarkStart w:id="41" w:name="__Fieldmark__19_26261775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0_26261775"/>
            <w:bookmarkStart w:id="43" w:name="__Fieldmark__20_26261775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1_26261775"/>
            <w:bookmarkStart w:id="45" w:name="__Fieldmark__21_26261775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________________________________________________</w:t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4 Сведения о составе (членах) КФХ</w:t>
            </w:r>
          </w:p>
        </w:tc>
        <w:tc>
          <w:tcPr>
            <w:tcW w:w="79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5 Отношение Заявителя к публичным должностным лицам (ИПДЛ/ДЛПМО/РПДЛ)*. Если относится к ИПДЛ/ДЛПМО/РПДЛ, то указать должность, наименование и адрес работодате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2_26261775"/>
            <w:bookmarkStart w:id="47" w:name="__Fieldmark__22_26261775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3_26261775"/>
            <w:bookmarkStart w:id="49" w:name="__Fieldmark__23_26261775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И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4_26261775"/>
            <w:bookmarkStart w:id="51" w:name="__Fieldmark__24_26261775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ДЛПМО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5_26261775"/>
            <w:bookmarkStart w:id="53" w:name="__Fieldmark__25_26261775"/>
            <w:bookmarkEnd w:id="5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Д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5.1 Степень родства либо статус (супруг либо супруга) ИП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2" w:hanging="284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6_26261775"/>
            <w:bookmarkStart w:id="55" w:name="__Fieldmark__26_26261775"/>
            <w:bookmarkEnd w:id="5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7_26261775"/>
            <w:bookmarkStart w:id="57" w:name="__Fieldmark__27_26261775"/>
            <w:bookmarkEnd w:id="5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(а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8_26261775"/>
            <w:bookmarkStart w:id="59" w:name="__Fieldmark__28_26261775"/>
            <w:bookmarkEnd w:id="5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29_26261775"/>
            <w:bookmarkStart w:id="61" w:name="__Fieldmark__29_26261775"/>
            <w:bookmarkEnd w:id="6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5. Сведения о бенефициарном владельце(-ах),  представителе(-ях) и выгодоприобретателе(-ях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820"/>
      </w:tblGrid>
      <w:tr>
        <w:trPr>
          <w:tblHeader w:val="true"/>
        </w:trPr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1 Сведения о бенефициарном владельце* (владельцах) ИП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1 Основание отнесения лица к бенефициарному владельцу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0_26261775"/>
            <w:bookmarkStart w:id="63" w:name="__Fieldmark__30_26261775"/>
            <w:bookmarkEnd w:id="6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 ИП является Бенефициарным владельцем 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1_26261775"/>
            <w:bookmarkStart w:id="65" w:name="__Fieldmark__31_26261775"/>
            <w:bookmarkEnd w:id="6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иное лицо, которое прямо или косвенно контролирует действия ИП, в том числе имеет возможность определять решения, принимаемые ИП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ФИО бенефициарного владельца и заполнить отдельные Сведения о бенефициарном владельце на каждое такое лицо)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2 Сведения о представителе 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действующем на основании доверенности, договоре и т.п.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 Сведения о представителе И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 наличии положительного ответа необходимо заполнить отдельные «Сведения о представителе», представить копию паспорта и документа, подтверждающие наличие у лица полномочий представителя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6" w:name="__Fieldmark__32_26261775"/>
            <w:bookmarkStart w:id="67" w:name="__Fieldmark__32_26261775"/>
            <w:bookmarkEnd w:id="6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предст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8" w:name="__Fieldmark__33_26261775"/>
            <w:bookmarkStart w:id="69" w:name="__Fieldmark__33_26261775"/>
            <w:bookmarkEnd w:id="6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(при наличии)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подтверждающие полномочия представителя: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. Сведения о выгодоприобретателях* ИП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*выгодоприобретател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лицо, к выгоде которого действует ИП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 Сведения о выгодоприобретателе 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0" w:name="__Fieldmark__34_26261775"/>
            <w:bookmarkStart w:id="71" w:name="__Fieldmark__34_26261775"/>
            <w:bookmarkEnd w:id="7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2" w:name="__Fieldmark__35_26261775"/>
            <w:bookmarkStart w:id="73" w:name="__Fieldmark__35_26261775"/>
            <w:bookmarkEnd w:id="7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/Наименование______________________________________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4 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1622" w:hRule="atLeast"/>
        </w:trPr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1 Сведения о третьих лицах, с которыми АНО МФК «РРАП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6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74" w:name="_Hlk64378416"/>
      <w:bookmarkEnd w:id="74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7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5" w:name="__Fieldmark__36_26261775"/>
      <w:bookmarkStart w:id="76" w:name="__Fieldmark__36_26261775"/>
      <w:bookmarkEnd w:id="76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77" w:name="_GoBack"/>
      <w:bookmarkEnd w:id="77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8" w:name="__Fieldmark__37_26261775"/>
      <w:bookmarkStart w:id="79" w:name="__Fieldmark__37_26261775"/>
      <w:bookmarkEnd w:id="7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согласен(а) на получение кредитного отч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8. 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п. 4 ст. 9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«О персональных данных» от 27.07.2006 № 152-ФЗ (далее – Закон), </w:t>
      </w:r>
      <w:r>
        <w:rPr>
          <w:rFonts w:cs="Times New Roman" w:ascii="Times New Roman" w:hAnsi="Times New Roman"/>
          <w:b/>
          <w:sz w:val="20"/>
          <w:szCs w:val="20"/>
        </w:rPr>
        <w:t>даю соглас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Автономной некоммерческой организации – микрофинансовой компании «Ростовское региональное агентство поддержки предпринимательства»</w:t>
      </w:r>
      <w:r>
        <w:rPr>
          <w:rFonts w:cs="Times New Roman" w:ascii="Times New Roman" w:hAnsi="Times New Roman"/>
          <w:sz w:val="20"/>
          <w:szCs w:val="20"/>
        </w:rPr>
        <w:t xml:space="preserve">, ИНН 6164109350, ОГРН 1166100051809   адрес: 344006, г. Ростов-на-Дону, ул. Седова, 6 (далее - Агентство), </w:t>
      </w:r>
      <w:r>
        <w:rPr>
          <w:rFonts w:cs="Times New Roman" w:ascii="Times New Roman" w:hAnsi="Times New Roman"/>
          <w:b/>
          <w:sz w:val="20"/>
          <w:szCs w:val="20"/>
        </w:rPr>
        <w:t>на обработку моих персональных данных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в том числе содержащихся в копиях представленных мной документов</w:t>
      </w:r>
      <w:r>
        <w:rPr>
          <w:rFonts w:cs="Times New Roman" w:ascii="Times New Roman" w:hAnsi="Times New Roman"/>
          <w:sz w:val="20"/>
          <w:szCs w:val="20"/>
        </w:rPr>
        <w:t xml:space="preserve">, а именно: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данных, содержащихся в паспорте (ином документе, удостоверяющем личность)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идентификационного номера налогоплательщика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контактных телефонов, адреса электронной почты, данных о месте фактического проживания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сведений об имущественном положении, необходимых для заключения договоров с Агентством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иной информации, относящейся ко мне и позволяющей идентифицировать меня, как субъекта персональных данных,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о есть на совершение дейст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п. 3 ч. 1 ст.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кона, осуществляемых как с использованием средств автоматизации, так и без использования таких средств (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 с целью заключения и исполнения договоров между мной и Агентством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казанные мной персональные данные предоставляются, а обработка персональных данных осуществляется в целях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еспечения соблюдения законодательства РФ, в том числе Федерального закона от 24.07.2007 № 209-ФЗ                    «О развитии малого и среднего предпринимательства в Российской Федерации», Федерального закона от 02.07.2010 №151-ФЗ «О микрофинансовой деятельности и микрофинансовых организациях», заключения и исполнения договоров с Агентством, информирования меня о других услугах Агентства и услугах партнеров Агентств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Также даю согласие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3"/>
      </w:r>
      <w:r>
        <w:rPr>
          <w:rFonts w:cs="Times New Roman" w:ascii="Times New Roman" w:hAnsi="Times New Roman"/>
          <w:bCs/>
          <w:sz w:val="20"/>
          <w:szCs w:val="20"/>
        </w:rPr>
        <w:t xml:space="preserve"> Автономной некоммерческой организации – микрофинансовой компании «Ростовское региональное агентство поддержки предпринимательства», ИНН 6164109350, ОГРН 1166100051809 адрес: 344006, г.Ростов-на-Дону, ул. Седова, 6 (далее - Агентство)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на передачу моих персональных данных, которые были указаны выше, </w:t>
      </w:r>
      <w:r>
        <w:rPr>
          <w:rFonts w:cs="Times New Roman" w:ascii="Times New Roman" w:hAnsi="Times New Roman"/>
          <w:sz w:val="20"/>
          <w:szCs w:val="20"/>
        </w:rPr>
        <w:t xml:space="preserve">Некоммерческой организации «Гарантийный фонд Ростовской области», зарегистрированной по адресу: 344006, г. Ростов-на-Дону, </w:t>
      </w:r>
      <w:bookmarkStart w:id="80" w:name="_Hlk66709623"/>
      <w:r>
        <w:rPr>
          <w:rFonts w:cs="Times New Roman" w:ascii="Times New Roman" w:hAnsi="Times New Roman"/>
          <w:sz w:val="20"/>
          <w:szCs w:val="20"/>
        </w:rPr>
        <w:t xml:space="preserve">ул. Седова, 6,  к. 805, ИНН 6163098963, ОГРН 1096100003185 (далее - Фонд)  для осуществления Фондом </w:t>
      </w:r>
      <w:r>
        <w:rPr>
          <w:rFonts w:cs="Times New Roman" w:ascii="Times New Roman" w:hAnsi="Times New Roman"/>
          <w:b/>
          <w:bCs/>
          <w:sz w:val="20"/>
          <w:szCs w:val="20"/>
        </w:rPr>
        <w:t>обработки моих персональных</w:t>
      </w:r>
      <w:r>
        <w:rPr>
          <w:rFonts w:cs="Times New Roman" w:ascii="Times New Roman" w:hAnsi="Times New Roman"/>
          <w:b/>
          <w:sz w:val="20"/>
          <w:szCs w:val="20"/>
        </w:rPr>
        <w:t xml:space="preserve"> данных,</w:t>
      </w:r>
      <w:r>
        <w:rPr>
          <w:rFonts w:cs="Times New Roman" w:ascii="Times New Roman" w:hAnsi="Times New Roman"/>
          <w:sz w:val="20"/>
          <w:szCs w:val="20"/>
        </w:rPr>
        <w:t xml:space="preserve"> то есть совершения действ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 3 ч. 1 ст.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кона, осуществляемых как с использованием средств автоматизации, так и без использования таких средств (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 </w:t>
      </w:r>
      <w:r>
        <w:rPr>
          <w:rFonts w:cs="Times New Roman" w:ascii="Times New Roman" w:hAnsi="Times New Roman"/>
          <w:bCs/>
          <w:sz w:val="20"/>
          <w:szCs w:val="20"/>
        </w:rPr>
        <w:t xml:space="preserve">в целях </w:t>
      </w:r>
      <w:r>
        <w:rPr>
          <w:rFonts w:cs="Times New Roman" w:ascii="Times New Roman" w:hAnsi="Times New Roman"/>
          <w:sz w:val="20"/>
          <w:szCs w:val="20"/>
        </w:rPr>
        <w:t>рассмотрения заявки на получение поручительства Фонда и приложенных к ней документов, заключения договоров поручительства, поручителем по которым выступает Фонд, а также исполнения указанных договоров поручительства.</w:t>
      </w:r>
      <w:bookmarkEnd w:id="80"/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Calibri" w:ascii="Times New Roman" w:hAnsi="Times New Roman"/>
          <w:kern w:val="2"/>
          <w:sz w:val="20"/>
          <w:szCs w:val="20"/>
          <w:lang w:eastAsia="zh-CN"/>
        </w:rPr>
        <w:t xml:space="preserve">Подтверждаю, что все указанные в настоящем заявлении данные верны, согласия на передачу Агентству персональных данных третьих лиц, указанных мной в настоящем заявлении, получены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Я ознакомлен (а), что:</w:t>
      </w:r>
    </w:p>
    <w:p>
      <w:pPr>
        <w:pStyle w:val="Normal"/>
        <w:shd w:fill="FFFFFF" w:val="clear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1)  н</w:t>
      </w:r>
      <w:r>
        <w:rPr>
          <w:rFonts w:cs="Times New Roman" w:ascii="Times New Roman" w:hAnsi="Times New Roman"/>
          <w:sz w:val="20"/>
          <w:szCs w:val="20"/>
        </w:rPr>
        <w:t>астоящее согласие действует в течение 10 (десяти) лет со дня предоставления;</w:t>
      </w:r>
    </w:p>
    <w:p>
      <w:pPr>
        <w:pStyle w:val="Normal"/>
        <w:shd w:fill="FFFFFF" w:val="clear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2) настоящее согласие на обработку персональных данных может быть отозвано мной на основании письменного заявления в произвольной форме;</w:t>
      </w:r>
    </w:p>
    <w:p>
      <w:pPr>
        <w:pStyle w:val="Normal"/>
        <w:spacing w:before="0" w:after="200"/>
        <w:ind w:left="375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3) в случае отзыва настоящего согласия на обработку персональных данных, Агентство и Фонд вправе продолжить их обработку без моего согласия по основанию, указанному в п. 5 и п. 11 ч. 1 ст. 6 Закона. 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</w:t>
        <w:tab/>
        <w:t>____________________________________________</w:t>
      </w: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</w:rPr>
        <w:t>ч</w:t>
      </w:r>
    </w:p>
    <w:p>
      <w:pPr>
        <w:pStyle w:val="Normal"/>
        <w:tabs>
          <w:tab w:val="clear" w:pos="708"/>
          <w:tab w:val="center" w:pos="1134" w:leader="none"/>
          <w:tab w:val="center" w:pos="6120" w:leader="none"/>
        </w:tabs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ab/>
        <w:t xml:space="preserve">(подпись) </w:t>
        <w:tab/>
        <w:t>(ФИО)</w:t>
      </w:r>
    </w:p>
    <w:p>
      <w:pPr>
        <w:pStyle w:val="1"/>
        <w:ind w:left="-142" w:hanging="0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/>
          <w:sz w:val="18"/>
          <w:szCs w:val="18"/>
          <w:lang w:eastAsia="zh-CN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одтверждает, что вся информация, содержащаяся в заявление-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eastAsia="Calibri" w:cs="Calibri" w:ascii="Calibri" w:hAnsi="Calibri"/>
          <w:i/>
          <w:sz w:val="16"/>
          <w:szCs w:val="22"/>
          <w:lang w:eastAsia="en-US"/>
        </w:rPr>
        <w:t>Согласие на передачу персональных данных действует в случае, если заявителем подана заявка на получение поручительства Некоммерческой организации «Гарантийный фонд Ростовской области» в целях обеспечения исполнения обязательств по договору микрозай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firstLine="142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индивидуальных предпринимателей)</w:t>
    </w:r>
  </w:p>
  <w:p>
    <w:pPr>
      <w:pStyle w:val="Normal"/>
      <w:spacing w:lineRule="auto" w:line="240" w:before="0" w:after="0"/>
      <w:ind w:firstLine="142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о микрофинансовому продукту «Рестарт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87;fld=134;dst=100070" TargetMode="External"/><Relationship Id="rId3" Type="http://schemas.openxmlformats.org/officeDocument/2006/relationships/hyperlink" Target="consultantplus://offline/main?base=LAW;n=117587;fld=134;dst=100022" TargetMode="External"/><Relationship Id="rId4" Type="http://schemas.openxmlformats.org/officeDocument/2006/relationships/hyperlink" Target="consultantplus://offline/main?base=LAW;n=117587;fld=134;dst=10002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раснокутская Елена Сергеевна</cp:lastModifiedBy>
  <cp:lastPrinted>2025-07-14T11:02:00Z</cp:lastPrinted>
  <dcterms:modified xsi:type="dcterms:W3CDTF">2025-07-14T08:02:00Z</dcterms:modified>
  <cp:revision>13</cp:revision>
  <dc:subject/>
  <dc:title/>
</cp:coreProperties>
</file>