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bookmarkStart w:id="0" w:name="_Hlk78208967"/>
      <w:bookmarkEnd w:id="0"/>
      <w:r>
        <w:rPr>
          <w:b/>
          <w:szCs w:val="23"/>
        </w:rPr>
        <w:t xml:space="preserve">Список документов для </w:t>
      </w:r>
      <w:r>
        <w:rPr>
          <w:b/>
          <w:szCs w:val="23"/>
          <w:u w:val="single"/>
        </w:rPr>
        <w:t>залогодателя/поручителя</w:t>
      </w:r>
      <w:r>
        <w:rPr>
          <w:b/>
          <w:szCs w:val="23"/>
        </w:rPr>
        <w:t xml:space="preserve"> в целях обеспечения обязательств по микро</w:t>
      </w:r>
      <w:r>
        <w:rPr/>
        <w:t>займам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копия всех страниц паспорт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Л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(при его отсутствии, информация о присвоенном номере налогоплательщик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рудовая книжка, сведения о трудовой деятельности по форме </w:t>
            </w:r>
            <w:hyperlink w:anchor="P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Д-Р</w:t>
              </w:r>
            </w:hyperlink>
            <w:r>
              <w:rPr>
                <w:sz w:val="20"/>
                <w:szCs w:val="20"/>
              </w:rPr>
              <w:t xml:space="preserve"> на бумажном носителе, заверенные подписью руководителя или доверенного лица работодателя и печатью организации (при наличии), датой заверения и пометкой «Работает по настоящее время», или в форме электронного документа, подписанного  усиленной квалифицированной электронной подписью, либо сведения о трудовой деятельности по форме  </w:t>
            </w:r>
            <w:hyperlink w:anchor="P17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Д-ПФР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бумажном носителе, заверенной подписью руководителя или уполномоченного лица и печатью территориального органа Пенсионного фонда Российской Федерации, или в электронном виде (документ подписывается усиленной квалифицированной электронной подписью уполномоченного должностного лица территориального органа Пенсионного фонда Российской Федерации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доходах и суммах налога физического лица (форма по КНД 1175018)/</w:t>
            </w:r>
            <w:r>
              <w:rPr>
                <w:bCs/>
                <w:sz w:val="20"/>
                <w:szCs w:val="20"/>
              </w:rPr>
              <w:t xml:space="preserve"> Справка о состоянии расчетов (доходах) по налогу на профессиональный доход за последние 12 месяце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я по текущим кредитным обязательствам поручителя (например: копии кредитных договоров, договоров займа, лизинга, графиков погашения задолженности и других документов, содержащих сведения об основных условиях кредитного обязательств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нотариально-удостоверенное согласие супруга(-и) на совершение сделки по предоставлению недвижимого имущества, являющегося совместной собственностью, в залог, выданное не ранее чем за 6 (шесть) месяцев до даты заключения договора (предоставляется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sz w:val="20"/>
                <w:szCs w:val="20"/>
              </w:rPr>
              <w:t xml:space="preserve"> принятия АНО МФК «РРАПП» решения о предоставлении микрозайма).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залогодателя при залоге недвижимого имущества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копия всех страниц паспорт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Л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идетельство ИНН (при его отсутствии, информация о присвоенном номере налогоплательщика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ка об исполнении обязанности по уплате налогов, сборов, пеней, штрафов, процентов / справка о наличии положительного, отрицательного или нулевого сальдо единого налогового счета такого налогоплательщика, плательщика сбора или налогового агента (оригинал на бумажном носителе с подписью сотрудника ФНС либо с ЭП ФНС, в том числе с открепленной ЭП, либо с печатью/ЭП МФЦ) на дату, предшествующую дате заключения договора залога не более 30 календарных дней, информация из личного кабинета налогоплательщика ИП (на дату, предшествующую дате заключения договора залога/договора поручительства не более 5 календарных дне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Поручителя (Приложение № 5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документы в зависимости от применяемой системы налогообложения:</w:t>
            </w:r>
          </w:p>
          <w:p>
            <w:pPr>
              <w:pStyle w:val="Normal"/>
              <w:numPr>
                <w:ilvl w:val="3"/>
                <w:numId w:val="4"/>
              </w:numPr>
              <w:ind w:left="0" w:hanging="360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УСНО, ЕСХН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ларация за последний налоговый период (год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и расходов за последний отчетный период (1 кв., полугодие, 9 мес.), (</w:t>
            </w:r>
            <w:r>
              <w:rPr>
                <w:sz w:val="18"/>
                <w:szCs w:val="18"/>
              </w:rPr>
              <w:t xml:space="preserve">предоставление в электронном виде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с дальнейшим предоставлением основных страниц книги, заверенных печатью и подписью руководителя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патентной системе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>- Патент на право применения патентной системы налогооблож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за 4 последних налоговых периода (кварталы) (</w:t>
            </w:r>
            <w:r>
              <w:rPr>
                <w:sz w:val="18"/>
                <w:szCs w:val="18"/>
              </w:rPr>
              <w:t xml:space="preserve">предоставление в электронном виде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с дальнейшим предоставлением основных страниц книги, заверенных печатью и подписью руководителя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кларация 3-НДФЛ за последний налоговый (год) период.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и расходов за последний налоговый (год) и отчетный периоды (1 кв., полугодие, 9 мес.) (</w:t>
            </w:r>
            <w:r>
              <w:rPr>
                <w:sz w:val="18"/>
                <w:szCs w:val="18"/>
              </w:rPr>
              <w:t xml:space="preserve">предоставление в электронном виде в формате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>, с дальнейшим предоставлением основных страниц книги, заверенных печатью и подписью руководителя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офессиональный доход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постановке на учет физического лица в качестве налогоплательщика налога на профессиональный дох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правка о состоянии расчетов (доходах) по налогу на профессиональный доход за последние                           12 месяцев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формация по текущим кредитным обязательствам поручителя (например: копии кредитных договоров, договоров займа, лизинга, графиков погашения задолженности и других документов, содержащих сведения об основных условиях кредитного обязательства). 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наличии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 (фактов возникновения просроченной задолженности с указанием максимального количества дней непрерывной просроченной задолженности). Допускается предоставление документов, подтверждающих погашение долга за последние 12 месяцев с приложением договора в актуальной редакции с графико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2 и № 3, №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  <w:tr>
        <w:trPr>
          <w:trHeight w:val="5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(копия всех страниц паспорта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4) </w:t>
            </w:r>
            <w:r>
              <w:rPr>
                <w:i/>
                <w:iCs/>
                <w:color w:val="0000FF"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токол Общего собрания учредителей / Решение единственного учредителя об одобрении сделки по передаче имущества в залог / предоставлении поручительства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/ решение единственного учредителя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микрозайма (для акционерных обществ),</w:t>
            </w:r>
          </w:p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б исполнении обязанности по уплате налогов, сборов, пеней, штрафов, процентов / справка о наличии положительного, отрицательного или нулевого сальдо единого налогового счета такого налогоплательщика, плательщика сбора или налогового агента (оригинал на бумажном носителе с подписью сотрудника ФНС либо с ЭП ФНС, в том числе с открепленной ЭП, либо с печатью/ЭП МФЦ) на дату, предшествующую дате заключения договора залога не более 30 календарных дней, информация из личного кабинета налогоплательщика (на дату, предшествующую дате заключения договора залога/договора поручительства не более 5 календарных дне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квизиты расчетного 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Поручителя (Приложение № 6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документы в зависимости от применяемой системы налогооб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обложение по система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НО, ЕСХН: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за последний налоговый период (год)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/>
            </w:pPr>
            <w:r>
              <w:rPr>
                <w:sz w:val="20"/>
                <w:szCs w:val="20"/>
              </w:rPr>
              <w:t>Данные книги учета доходов и расходов за последний отчетный период в формате excel (1 кв., полугодие, 9 мес.) – для юридических лиц, применяющих УСНО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/>
            </w:pPr>
            <w:r>
              <w:rPr>
                <w:sz w:val="20"/>
                <w:szCs w:val="20"/>
              </w:rPr>
              <w:t>Выписка по расчетным счетам за последние 4 полных квартала с указанием назначения платежа в формате excel – для юридических лиц, применяющих ЕСХН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(форма № 1) и 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по налогу на прибыль за 4 последних отчетных периода.</w:t>
            </w:r>
          </w:p>
          <w:p>
            <w:pPr>
              <w:pStyle w:val="Normal"/>
              <w:numPr>
                <w:ilvl w:val="0"/>
                <w:numId w:val="4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(форма № 1) и 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/налоговая отчетность предоставляется с отметкой налогового органа либо с приложением протокола входного контроля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0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формация по текущим кредитным обязательствам поручителя (например: копии кредитных договоров, договоров займа, лизинга, графиков погашения задолженности и других документов, содержащих сведения об основных условиях кредитного обязательства). 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наличии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 (фактов возникновения просроченной задолженности с указанием максимального количества дней непрерывной просроченной задолженности). Допускается предоставление документов, подтверждающих погашение долга за последние 12 месяцев с приложением договора в актуальной редакции с графико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я № 2, № 4, №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566" w:gutter="0" w:header="426" w:top="7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АНО МФК «РРАПП»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Приложение № 8 к Списку документов для рассмотрения вопроса о предоставлении микрозайма (для юридических лиц)</w:t>
    </w:r>
  </w:p>
  <w:p>
    <w:pPr>
      <w:pStyle w:val="Head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>
      <w:b/>
      <w:bCs/>
      <w:i w:val="false"/>
      <w:iCs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18:00Z</dcterms:created>
  <dc:creator>Чернова</dc:creator>
  <dc:description/>
  <cp:keywords/>
  <dc:language>en-US</dc:language>
  <cp:lastModifiedBy>Коробкина Екатерина Евгениевна</cp:lastModifiedBy>
  <cp:lastPrinted>2024-05-15T15:57:00Z</cp:lastPrinted>
  <dcterms:modified xsi:type="dcterms:W3CDTF">2025-08-06T09:37:00Z</dcterms:modified>
  <cp:revision>27</cp:revision>
  <dc:subject/>
  <dc:title>Приложение № 5</dc:title>
</cp:coreProperties>
</file>