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740287196"/>
            <w:bookmarkStart w:id="3" w:name="__Fieldmark__0_74028719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740287196"/>
            <w:bookmarkStart w:id="5" w:name="__Fieldmark__1_74028719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740287196"/>
            <w:bookmarkStart w:id="7" w:name="__Fieldmark__2_740287196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740287196"/>
            <w:bookmarkStart w:id="9" w:name="__Fieldmark__3_740287196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740287196"/>
            <w:bookmarkStart w:id="11" w:name="__Fieldmark__4_740287196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740287196"/>
            <w:bookmarkStart w:id="13" w:name="__Fieldmark__5_740287196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740287196"/>
            <w:bookmarkStart w:id="15" w:name="__Fieldmark__6_740287196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740287196"/>
            <w:bookmarkStart w:id="17" w:name="__Fieldmark__7_740287196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740287196"/>
            <w:bookmarkStart w:id="19" w:name="__Fieldmark__8_740287196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740287196"/>
            <w:bookmarkStart w:id="21" w:name="__Fieldmark__9_740287196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740287196"/>
            <w:bookmarkStart w:id="23" w:name="__Fieldmark__10_740287196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740287196"/>
            <w:bookmarkStart w:id="25" w:name="__Fieldmark__11_740287196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276"/>
        <w:gridCol w:w="1276"/>
        <w:gridCol w:w="850"/>
        <w:gridCol w:w="1701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3:00Z</dcterms:modified>
  <cp:revision>10</cp:revision>
  <dc:subject/>
  <dc:title/>
</cp:coreProperties>
</file>