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509656393"/>
            <w:bookmarkStart w:id="3" w:name="__Fieldmark__0_50965639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509656393"/>
            <w:bookmarkStart w:id="5" w:name="__Fieldmark__1_50965639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509656393"/>
            <w:bookmarkStart w:id="7" w:name="__Fieldmark__2_50965639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509656393"/>
            <w:bookmarkStart w:id="9" w:name="__Fieldmark__3_50965639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276"/>
        <w:gridCol w:w="850"/>
        <w:gridCol w:w="1701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4:00Z</dcterms:modified>
  <cp:revision>6</cp:revision>
  <dc:subject/>
  <dc:title/>
</cp:coreProperties>
</file>