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center"/>
        <w:rPr/>
      </w:pPr>
      <w:bookmarkStart w:id="0" w:name="_Hlk78208967"/>
      <w:bookmarkEnd w:id="0"/>
      <w:r>
        <w:rPr>
          <w:b/>
          <w:szCs w:val="23"/>
        </w:rPr>
        <w:t xml:space="preserve">Список документов для </w:t>
      </w:r>
      <w:r>
        <w:rPr>
          <w:b/>
          <w:szCs w:val="23"/>
          <w:u w:val="single"/>
        </w:rPr>
        <w:t>залогодателя/поручителя</w:t>
      </w:r>
      <w:r>
        <w:rPr>
          <w:b/>
          <w:szCs w:val="23"/>
        </w:rPr>
        <w:t xml:space="preserve"> в целях обеспечения обязательств по микро</w:t>
      </w:r>
      <w:r>
        <w:rPr/>
        <w:t>займам</w:t>
      </w:r>
    </w:p>
    <w:tbl>
      <w:tblPr>
        <w:tblW w:w="11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8876"/>
        <w:gridCol w:w="1780"/>
      </w:tblGrid>
      <w:tr>
        <w:trPr>
          <w:tblHeader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Форм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я</w:t>
            </w:r>
          </w:p>
        </w:tc>
      </w:tr>
      <w:tr>
        <w:trPr>
          <w:trHeight w:val="290" w:hRule="atLeast"/>
        </w:trPr>
        <w:tc>
          <w:tcPr>
            <w:tcW w:w="1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В случаях, когда заявитель и залогодатель одно лицо – дублирование документов по перечню не требуетс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6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Для физических лиц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аспорт (копия всех страниц паспорта)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НИЛС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идетельство ИНН (при его отсутствии, информация о присвоенном номере налогоплательщика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гласие на обработку персональных данных (Приложение № 2),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гласие на получение данных БКИ (Приложение № 3) </w:t>
            </w:r>
            <w:r>
              <w:rPr>
                <w:i/>
                <w:iCs/>
                <w:color w:val="0000FF"/>
                <w:sz w:val="20"/>
                <w:szCs w:val="20"/>
              </w:rPr>
              <w:t>!!! Только для поручителя !!!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FF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FF"/>
                <w:sz w:val="20"/>
                <w:szCs w:val="20"/>
                <w:u w:val="single"/>
              </w:rPr>
              <w:t>Для поручителей, доход которых учитывается в качестве основного обеспечения, дополнительно к вышеперечисленным документам предоставляю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рудовая книжка, сведения о трудовой деятельности по форме </w:t>
            </w:r>
            <w:hyperlink w:anchor="P3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Д-Р</w:t>
              </w:r>
            </w:hyperlink>
            <w:r>
              <w:rPr>
                <w:sz w:val="20"/>
                <w:szCs w:val="20"/>
              </w:rPr>
              <w:t xml:space="preserve"> на бумажном носителе, заверенные подписью руководителя или доверенного лица работодателя и печатью организации (при наличии), датой заверения и пометкой «Работает по настоящее время», или в форме электронного документа, подписанного  усиленной квалифицированной электронной подписью, либо сведения о трудовой деятельности по форме  </w:t>
            </w:r>
            <w:hyperlink w:anchor="P17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Д-ПФР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бумажном носителе, заверенной подписью руководителя или уполномоченного лица и печатью территориального органа Пенсионного фонда Российской Федерации, или в электронном виде (документ подписывается усиленной квалифицированной электронной подписью уполномоченного должностного лица территориального органа Пенсионного фонда Российской Федерации),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справка о доходах и суммах налога физического лица (форма по КНД 1175018)/</w:t>
            </w:r>
            <w:r>
              <w:rPr>
                <w:bCs/>
                <w:sz w:val="20"/>
                <w:szCs w:val="20"/>
              </w:rPr>
              <w:t xml:space="preserve"> Справка о состоянии расчетов (доходах) по налогу на профессиональный доход за последние 12 месяце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нформация по текущим кредитным обязательствам поручителя (например: копии кредитных договоров, договоров займа, лизинга, графиков погашения задолженности и других документов, содержащих сведения об основных условиях кредитного обязательства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нотариально-удостоверенное согласие супруга(-и) на совершение сделки по предоставлению недвижимого имущества, являющегося совместной собственностью, в залог, выданное не ранее чем за 6 (шесть) месяцев до даты заключения договора (предоставляется </w:t>
            </w:r>
            <w:r>
              <w:rPr>
                <w:b/>
                <w:sz w:val="20"/>
                <w:szCs w:val="20"/>
                <w:u w:val="single"/>
              </w:rPr>
              <w:t>после</w:t>
            </w:r>
            <w:r>
              <w:rPr>
                <w:sz w:val="20"/>
                <w:szCs w:val="20"/>
              </w:rPr>
              <w:t xml:space="preserve"> принятия АНО МФК «РРАПП» решения о предоставлении микрозайма). </w:t>
            </w:r>
            <w:r>
              <w:rPr>
                <w:i/>
                <w:iCs/>
                <w:color w:val="0000FF"/>
                <w:sz w:val="20"/>
                <w:szCs w:val="20"/>
              </w:rPr>
              <w:t>!!! Только для залогодателя при залоге недвижимого имущества !!!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енная коп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 исключением документов по форме приложений №2 и № 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Для индивидуальных предпринимателей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аспорт (копия всех страниц паспорта)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НИЛС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видетельство ИНН (при его отсутствии, информация о присвоенном номере налогоплательщика)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гласие на обработку персональных данных (Приложение № 2),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гласие на получение данных БКИ (Приложение № 3) </w:t>
            </w:r>
            <w:r>
              <w:rPr>
                <w:i/>
                <w:iCs/>
                <w:color w:val="0000FF"/>
                <w:sz w:val="20"/>
                <w:szCs w:val="20"/>
              </w:rPr>
              <w:t>!!! Только для поручителя !!!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правка об исполнении обязанности по уплате налогов, сборов, пеней, штрафов, процентов / справка о наличии положительного, отрицательного или нулевого сальдо единого налогового счета такого налогоплательщика, плательщика сбора или налогового агента (оригинал на бумажном носителе с подписью сотрудника ФНС либо с ЭП ФНС, в том числе с открепленной ЭП, либо с печатью/ЭП МФЦ) на дату, предшествующую дате заключения договора залога не более 30 календарных дней, информация из личного кабинета налогоплательщика ИП (на дату, предшествующую дате заключения договора залога/договора поручительства не более 5 календарных дней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квизиты расчетного счета (карточка клиента)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FF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FF"/>
                <w:sz w:val="20"/>
                <w:szCs w:val="20"/>
                <w:u w:val="single"/>
              </w:rPr>
              <w:t>Для поручителей, доход которых учитывается в качестве основного обеспечения, дополнительно к вышеперечисленным документам предоставляются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Поручителя (Приложение № 5)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е документы в зависимости от применяемой системы налогообложения:</w:t>
            </w:r>
          </w:p>
          <w:p>
            <w:pPr>
              <w:pStyle w:val="Normal"/>
              <w:numPr>
                <w:ilvl w:val="3"/>
                <w:numId w:val="4"/>
              </w:numPr>
              <w:ind w:left="0" w:hanging="360"/>
              <w:jc w:val="both"/>
              <w:rPr/>
            </w:pPr>
            <w:r>
              <w:rPr>
                <w:b/>
                <w:sz w:val="20"/>
                <w:szCs w:val="20"/>
              </w:rPr>
              <w:t>Налогообложение по УСНО, ЕСХН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2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кларация за последний налоговый период (год)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нные книги учета доходов и расходов за последний отчетный период (1 кв., полугодие, 9 мес.), (</w:t>
            </w:r>
            <w:r>
              <w:rPr>
                <w:sz w:val="18"/>
                <w:szCs w:val="18"/>
              </w:rPr>
              <w:t xml:space="preserve">предоставление в электронном виде в формате </w:t>
            </w:r>
            <w:r>
              <w:rPr>
                <w:sz w:val="18"/>
                <w:szCs w:val="18"/>
                <w:lang w:val="en-US"/>
              </w:rPr>
              <w:t>excel</w:t>
            </w:r>
            <w:r>
              <w:rPr>
                <w:sz w:val="18"/>
                <w:szCs w:val="18"/>
              </w:rPr>
              <w:t>, с дальнейшим предоставлением основных страниц книги, заверенных печатью и подписью руководителя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логообложение по патентной системе: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263"/>
              <w:jc w:val="both"/>
              <w:rPr/>
            </w:pPr>
            <w:r>
              <w:rPr>
                <w:sz w:val="20"/>
                <w:szCs w:val="20"/>
              </w:rPr>
              <w:t>- Патент на право применения патентной системы налогообложения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нные книги учета доходов за 4 последних налоговых периода (кварталы) (</w:t>
            </w:r>
            <w:r>
              <w:rPr>
                <w:sz w:val="18"/>
                <w:szCs w:val="18"/>
              </w:rPr>
              <w:t xml:space="preserve">предоставление в электронном виде в формате </w:t>
            </w:r>
            <w:r>
              <w:rPr>
                <w:sz w:val="18"/>
                <w:szCs w:val="18"/>
                <w:lang w:val="en-US"/>
              </w:rPr>
              <w:t>excel</w:t>
            </w:r>
            <w:r>
              <w:rPr>
                <w:sz w:val="18"/>
                <w:szCs w:val="18"/>
              </w:rPr>
              <w:t>, с дальнейшим предоставлением основных страниц книги, заверенных печатью и подписью руководителя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истема налогообложения: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2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екларация 3-НДФЛ за последний налоговый (год) период. 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нные книги учета доходов и расходов за последний налоговый (год) и отчетный периоды (1 кв., полугодие, 9 мес.) (</w:t>
            </w:r>
            <w:r>
              <w:rPr>
                <w:sz w:val="18"/>
                <w:szCs w:val="18"/>
              </w:rPr>
              <w:t xml:space="preserve">предоставление в электронном виде в формате </w:t>
            </w:r>
            <w:r>
              <w:rPr>
                <w:sz w:val="18"/>
                <w:szCs w:val="18"/>
                <w:lang w:val="en-US"/>
              </w:rPr>
              <w:t>excel</w:t>
            </w:r>
            <w:r>
              <w:rPr>
                <w:sz w:val="18"/>
                <w:szCs w:val="18"/>
              </w:rPr>
              <w:t>, с дальнейшим предоставлением основных страниц книги, заверенных печатью и подписью руководителя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профессиональный доход: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равка о постановке на учет физического лица в качестве налогоплательщика налога на профессиональный доход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sz w:val="20"/>
                <w:szCs w:val="20"/>
              </w:rPr>
              <w:t>- Справка о состоянии расчетов (доходах) по налогу на профессиональный доход за последние                           12 месяцев.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6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Информация по текущим кредитным обязательствам поручителя (например: копии кредитных договоров, договоров займа, лизинга, графиков погашения задолженности и других документов, содержащих сведения об основных условиях кредитного обязательства). 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При наличии действующих договоров лизинга в лизинговых компаниях, необходимо предоставить справку о наличии/отсутствии просроченной задолженности на текущую дату и кредитной истории за последние 12 месяцев (фактов возникновения просроченной задолженности с указанием максимального количества дней непрерывной просроченной задолженности). Допускается предоставление документов, подтверждающих погашение долга за последние 12 месяцев с приложением договора в актуальной редакции с графиком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енная коп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 исключением документов по форме приложений № 2 и № 3, №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равки ФНС, предоставляемы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игинальном экземпляре)</w:t>
            </w:r>
          </w:p>
        </w:tc>
      </w:tr>
      <w:tr>
        <w:trPr>
          <w:trHeight w:val="163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Для юридических лиц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в в действующей редакци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идетельство о постановке на учет в налоговом органе (ИНН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аспорт (копия всех страниц паспорта) руководителя и учредителя(ей) предприят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идетельство ИНН руководителя и учредителя(ей) предприятия (при его отсутствии, информация о присвоенном номере налогоплательщика и СНИЛС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гласие на обработку персональных данных руководителя и учредителя(ей) предприятия (Приложение № 2)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согласие на получение данных БКИ (Приложение № 4) </w:t>
            </w:r>
            <w:r>
              <w:rPr>
                <w:i/>
                <w:iCs/>
                <w:color w:val="0000FF"/>
                <w:sz w:val="20"/>
                <w:szCs w:val="20"/>
              </w:rPr>
              <w:t>!!! Только для поручителя !!!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отокол Общего собрания учредителей / Решение единственного учредителя об одобрении сделки по передаче имущества в залог / предоставлении поручительства (</w:t>
            </w:r>
            <w:r>
              <w:rPr>
                <w:i/>
                <w:iCs/>
                <w:sz w:val="20"/>
                <w:szCs w:val="20"/>
                <w:u w:val="single"/>
              </w:rPr>
              <w:t>в случае если сделка является крупной или сделкой с заинтересованностью в соответствии с действующим законодательством РФ</w:t>
            </w:r>
            <w:r>
              <w:rPr>
                <w:sz w:val="20"/>
                <w:szCs w:val="20"/>
              </w:rPr>
              <w:t>)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ротокол Общего собрания учредителей / решение единственного учредителя о назначении исполнительного органа юридического лица (руководителя) и приказ о вступлении в должность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реестр акционеров на дату не ранее чем за 30 (тридцать) дней до даты подачи заявления                        о предоставлении микрозайма (для акционерных обществ),</w:t>
            </w:r>
          </w:p>
          <w:p>
            <w:pPr>
              <w:pStyle w:val="Normal"/>
              <w:jc w:val="both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- справка об исполнении обязанности по уплате налогов, сборов, пеней, штрафов, процентов / справка о наличии положительного, отрицательного или нулевого сальдо единого налогового счета такого налогоплательщика, плательщика сбора или налогового агента (оригинал на бумажном носителе с подписью сотрудника ФНС либо с ЭП ФНС, в том числе с открепленной ЭП, либо с печатью/ЭП МФЦ) на дату, предшествующую дате заключения договора залога не более 30 календарных дней, информация из личного кабинета налогоплательщика (на дату, предшествующую дате заключения договора залога/договора поручительства не более 5 календарных дней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Реквизиты расчетного счета (карточка клиента на фирменном бланке организации)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FF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FF"/>
                <w:sz w:val="20"/>
                <w:szCs w:val="20"/>
                <w:u w:val="single"/>
              </w:rPr>
              <w:t>Для поручителей, доход которых учитывается в качестве основного обеспечения, дополнительно к вышеперечисленным документам предоставляются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Поручителя (Приложение № 6)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е документы в зависимости от применяемой системы налогообложе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обложение по система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СНО, ЕСХН:</w:t>
            </w:r>
          </w:p>
          <w:p>
            <w:pPr>
              <w:pStyle w:val="Normal"/>
              <w:numPr>
                <w:ilvl w:val="0"/>
                <w:numId w:val="4"/>
              </w:numPr>
              <w:ind w:left="263" w:hanging="2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за последний налоговый период (год).</w:t>
            </w:r>
          </w:p>
          <w:p>
            <w:pPr>
              <w:pStyle w:val="Normal"/>
              <w:numPr>
                <w:ilvl w:val="0"/>
                <w:numId w:val="4"/>
              </w:numPr>
              <w:ind w:left="263" w:hanging="263"/>
              <w:jc w:val="both"/>
              <w:rPr/>
            </w:pPr>
            <w:r>
              <w:rPr>
                <w:sz w:val="20"/>
                <w:szCs w:val="20"/>
              </w:rPr>
              <w:t>Данные книги учета доходов и расходов за последний отчетный период в формате excel (1 кв., полугодие, 9 мес.) – для юридических лиц, применяющих УСНО.</w:t>
            </w:r>
          </w:p>
          <w:p>
            <w:pPr>
              <w:pStyle w:val="Normal"/>
              <w:numPr>
                <w:ilvl w:val="0"/>
                <w:numId w:val="4"/>
              </w:numPr>
              <w:ind w:left="263" w:hanging="263"/>
              <w:jc w:val="both"/>
              <w:rPr/>
            </w:pPr>
            <w:r>
              <w:rPr>
                <w:sz w:val="20"/>
                <w:szCs w:val="20"/>
              </w:rPr>
              <w:t>Выписка по расчетным счетам за последние 4 полных квартала с указанием назначения платежа в формате excel – для юридических лиц, применяющих ЕСХН.</w:t>
            </w:r>
          </w:p>
          <w:p>
            <w:pPr>
              <w:pStyle w:val="Normal"/>
              <w:numPr>
                <w:ilvl w:val="0"/>
                <w:numId w:val="4"/>
              </w:numPr>
              <w:ind w:left="263" w:hanging="2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й баланс (форма № 1) и Отчет о фин.результатах (форма № 2) за последний налоговый период и на последнюю отчетную дату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истема налогообложения:</w:t>
            </w:r>
          </w:p>
          <w:p>
            <w:pPr>
              <w:pStyle w:val="Normal"/>
              <w:numPr>
                <w:ilvl w:val="0"/>
                <w:numId w:val="4"/>
              </w:numPr>
              <w:ind w:left="263" w:hanging="2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по налогу на прибыль за 4 последних отчетных периода.</w:t>
            </w:r>
          </w:p>
          <w:p>
            <w:pPr>
              <w:pStyle w:val="Normal"/>
              <w:numPr>
                <w:ilvl w:val="0"/>
                <w:numId w:val="4"/>
              </w:numPr>
              <w:ind w:left="263" w:hanging="2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й баланс (форма № 1) и Отчет о фин.результатах (форма № 2) за последний налоговый период и на последнюю отчетную да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ая/налоговая отчетность предоставляется с отметкой налогового органа либо с приложением протокола входного контроля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0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Информация по текущим кредитным обязательствам поручителя (например: копии кредитных договоров, договоров займа, лизинга, графиков погашения задолженности и других документов, содержащих сведения об основных условиях кредитного обязательства). </w:t>
            </w:r>
          </w:p>
          <w:p>
            <w:pPr>
              <w:pStyle w:val="Normal"/>
              <w:ind w:firstLine="258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При наличии действующих договоров лизинга в лизинговых компаниях, необходимо предоставить справку о наличии/отсутствии просроченной задолженности на текущую дату и кредитной истории за последние 12 месяцев (фактов возникновения просроченной задолженности с указанием максимального количества дней непрерывной просроченной задолженности). Допускается предоставление документов, подтверждающих погашение долга за последние 12 месяцев с приложением договора в актуальной редакции с графиком.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енная коп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 исключением документов по форме приложения № 2, № 4, №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равки ФНС, предоставляемы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игинальном экземпляре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список документов не является исчерпывающим. В зависимости от целевой группы субъекта МСП, вида деятельности, результата анализа платежеспособности заявителя, состояния управленческого учета, обеспечения в ходе рассмотрения заявки могут запрашиваться дополнительные документы.</w:t>
      </w:r>
    </w:p>
    <w:sectPr>
      <w:headerReference w:type="default" r:id="rId2"/>
      <w:headerReference w:type="first" r:id="rId3"/>
      <w:type w:val="nextPage"/>
      <w:pgSz w:w="11906" w:h="16838"/>
      <w:pgMar w:left="454" w:right="566" w:gutter="0" w:header="426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АНО МФК «РРАПП»</w:t>
    </w:r>
  </w:p>
  <w:p>
    <w:pPr>
      <w:pStyle w:val="Head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 xml:space="preserve">Приложение № 8 к Списку документов для рассмотрения вопроса о предоставлении микрозайма </w:t>
      <w:br/>
      <w:t>(для индивидуальных предпринимателей)</w:t>
    </w:r>
  </w:p>
  <w:p>
    <w:pPr>
      <w:pStyle w:val="Head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iCs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10" w:hanging="0"/>
      <w:outlineLvl w:val="0"/>
    </w:pPr>
    <w:rPr>
      <w:b/>
      <w:bCs/>
    </w:rPr>
  </w:style>
  <w:style w:type="character" w:styleId="WW8Num1z0">
    <w:name w:val="WW8Num1z0"/>
    <w:qFormat/>
    <w:rPr>
      <w:b/>
      <w:bCs/>
      <w:i w:val="false"/>
      <w:iCs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10" w:hanging="0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2:18:00Z</dcterms:created>
  <dc:creator>Чернова</dc:creator>
  <dc:description/>
  <cp:keywords/>
  <dc:language>en-US</dc:language>
  <cp:lastModifiedBy>Коробкина Екатерина Евгениевна</cp:lastModifiedBy>
  <cp:lastPrinted>2024-05-15T15:57:00Z</cp:lastPrinted>
  <dcterms:modified xsi:type="dcterms:W3CDTF">2025-08-06T09:37:00Z</dcterms:modified>
  <cp:revision>27</cp:revision>
  <dc:subject/>
  <dc:title>Приложение № 5</dc:title>
</cp:coreProperties>
</file>