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883508944"/>
            <w:bookmarkStart w:id="1" w:name="__Fieldmark__0_88350894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883508944"/>
            <w:bookmarkStart w:id="3" w:name="__Fieldmark__1_88350894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883508944"/>
            <w:bookmarkStart w:id="7" w:name="__Fieldmark__2_88350894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883508944"/>
            <w:bookmarkStart w:id="9" w:name="__Fieldmark__3_88350894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883508944"/>
            <w:bookmarkStart w:id="11" w:name="__Fieldmark__4_88350894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883508944"/>
            <w:bookmarkStart w:id="13" w:name="__Fieldmark__5_88350894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883508944"/>
            <w:bookmarkStart w:id="15" w:name="__Fieldmark__6_88350894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883508944"/>
            <w:bookmarkStart w:id="17" w:name="__Fieldmark__7_88350894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883508944"/>
            <w:bookmarkStart w:id="19" w:name="__Fieldmark__8_88350894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883508944"/>
            <w:bookmarkStart w:id="21" w:name="__Fieldmark__9_88350894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883508944"/>
            <w:bookmarkStart w:id="23" w:name="__Fieldmark__10_88350894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883508944"/>
            <w:bookmarkStart w:id="25" w:name="__Fieldmark__11_883508944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883508944"/>
            <w:bookmarkStart w:id="27" w:name="__Fieldmark__12_883508944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883508944"/>
            <w:bookmarkStart w:id="29" w:name="__Fieldmark__13_883508944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883508944"/>
            <w:bookmarkStart w:id="31" w:name="__Fieldmark__14_883508944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883508944"/>
            <w:bookmarkStart w:id="33" w:name="__Fieldmark__15_883508944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883508944"/>
            <w:bookmarkStart w:id="35" w:name="__Fieldmark__16_883508944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883508944"/>
            <w:bookmarkStart w:id="37" w:name="__Fieldmark__17_883508944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883508944"/>
            <w:bookmarkStart w:id="39" w:name="__Fieldmark__18_883508944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883508944"/>
            <w:bookmarkStart w:id="41" w:name="__Fieldmark__19_883508944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883508944"/>
            <w:bookmarkStart w:id="43" w:name="__Fieldmark__20_883508944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883508944"/>
            <w:bookmarkStart w:id="45" w:name="__Fieldmark__21_883508944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883508944"/>
            <w:bookmarkStart w:id="47" w:name="__Fieldmark__22_883508944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883508944"/>
            <w:bookmarkStart w:id="49" w:name="__Fieldmark__23_883508944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883508944"/>
            <w:bookmarkStart w:id="51" w:name="__Fieldmark__24_883508944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883508944"/>
            <w:bookmarkStart w:id="53" w:name="__Fieldmark__25_883508944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883508944"/>
            <w:bookmarkStart w:id="55" w:name="__Fieldmark__26_883508944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883508944"/>
            <w:bookmarkStart w:id="57" w:name="__Fieldmark__27_883508944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883508944"/>
            <w:bookmarkStart w:id="59" w:name="__Fieldmark__28_883508944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883508944"/>
            <w:bookmarkStart w:id="61" w:name="__Fieldmark__29_883508944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883508944"/>
            <w:bookmarkStart w:id="63" w:name="__Fieldmark__30_883508944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883508944"/>
            <w:bookmarkStart w:id="65" w:name="__Fieldmark__31_883508944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883508944"/>
            <w:bookmarkStart w:id="67" w:name="__Fieldmark__32_883508944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883508944"/>
            <w:bookmarkStart w:id="69" w:name="__Fieldmark__33_883508944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883508944"/>
            <w:bookmarkStart w:id="71" w:name="__Fieldmark__34_883508944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883508944"/>
            <w:bookmarkStart w:id="73" w:name="__Fieldmark__35_883508944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883508944"/>
            <w:bookmarkStart w:id="75" w:name="__Fieldmark__36_883508944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ие на осуществление направленного на возврат его просроченной задолженности взаимодействия с указанным(-ми) третьим(-ми) лицом(-а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6" w:name="_Hlk64378416"/>
      <w:bookmarkEnd w:id="76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6"/>
        <w:gridCol w:w="1276"/>
        <w:gridCol w:w="850"/>
        <w:gridCol w:w="1984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883508944"/>
      <w:bookmarkStart w:id="78" w:name="__Fieldmark__37_883508944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883508944"/>
      <w:bookmarkStart w:id="81" w:name="__Fieldmark__38_883508944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29:00Z</dcterms:modified>
  <cp:revision>18</cp:revision>
  <dc:subject/>
  <dc:title/>
</cp:coreProperties>
</file>